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color w:val="00206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8135</wp:posOffset>
            </wp:positionH>
            <wp:positionV relativeFrom="paragraph">
              <wp:posOffset>-339090</wp:posOffset>
            </wp:positionV>
            <wp:extent cx="2428875" cy="2962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</w:rPr>
        <w:t xml:space="preserve">                                                          </w:t>
      </w:r>
      <w:r>
        <w:rPr>
          <w:b/>
          <w:color w:val="002060"/>
          <w:sz w:val="32"/>
          <w:szCs w:val="32"/>
        </w:rPr>
        <w:t>Сєвєрін Лариса Євгенівн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2060"/>
          <w:sz w:val="28"/>
          <w:szCs w:val="28"/>
        </w:rPr>
        <w:t xml:space="preserve">                                                          </w:t>
      </w:r>
      <w:r>
        <w:rPr>
          <w:b/>
          <w:color w:val="002060"/>
          <w:sz w:val="28"/>
          <w:szCs w:val="28"/>
          <w:u w:val="single"/>
        </w:rPr>
        <w:t>Дата народження</w:t>
      </w:r>
      <w:r>
        <w:rPr>
          <w:sz w:val="28"/>
          <w:szCs w:val="28"/>
        </w:rPr>
        <w:t xml:space="preserve"> – 29.09.1966 р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2060"/>
          <w:sz w:val="28"/>
          <w:szCs w:val="28"/>
        </w:rPr>
        <w:t xml:space="preserve">                                                          </w:t>
      </w:r>
      <w:r>
        <w:rPr>
          <w:b/>
          <w:color w:val="002060"/>
          <w:sz w:val="28"/>
          <w:szCs w:val="28"/>
          <w:u w:val="single"/>
        </w:rPr>
        <w:t>Освіта</w:t>
      </w:r>
      <w:r>
        <w:rPr>
          <w:sz w:val="28"/>
          <w:szCs w:val="28"/>
        </w:rPr>
        <w:t xml:space="preserve"> – вищ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                                                        </w:t>
      </w:r>
      <w:r>
        <w:rPr>
          <w:b/>
          <w:color w:val="002060"/>
          <w:sz w:val="28"/>
          <w:szCs w:val="28"/>
          <w:u w:val="single"/>
        </w:rPr>
        <w:t>Закінчила</w:t>
      </w:r>
      <w:r>
        <w:rPr>
          <w:sz w:val="28"/>
          <w:szCs w:val="28"/>
        </w:rPr>
        <w:t xml:space="preserve"> Харківський державний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ніверситет ім. Горького  в 1989 році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2060"/>
          <w:sz w:val="28"/>
          <w:szCs w:val="28"/>
        </w:rPr>
        <w:t xml:space="preserve">                                                          </w:t>
      </w:r>
      <w:r>
        <w:rPr>
          <w:b/>
          <w:color w:val="002060"/>
          <w:sz w:val="28"/>
          <w:szCs w:val="28"/>
          <w:u w:val="single"/>
        </w:rPr>
        <w:t>Спеціальність за дипломом</w:t>
      </w:r>
      <w:r>
        <w:rPr>
          <w:sz w:val="28"/>
          <w:szCs w:val="28"/>
        </w:rPr>
        <w:t xml:space="preserve"> – хімія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002060"/>
          <w:sz w:val="28"/>
          <w:szCs w:val="28"/>
        </w:rPr>
        <w:t xml:space="preserve">                                                              </w:t>
      </w:r>
      <w:r>
        <w:rPr>
          <w:b/>
          <w:color w:val="002060"/>
          <w:sz w:val="28"/>
          <w:szCs w:val="28"/>
          <w:u w:val="single"/>
        </w:rPr>
        <w:t>Місце роботи</w:t>
      </w:r>
      <w:r>
        <w:rPr>
          <w:sz w:val="28"/>
          <w:szCs w:val="28"/>
        </w:rPr>
        <w:t xml:space="preserve"> – середня загальноосвітня 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школа  І-ІІІ ступенів № 10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.Сєвєродонецька  Луганської област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Стаж педагогічної роботи в СЗШ № 10</w:t>
      </w:r>
      <w:r>
        <w:rPr>
          <w:sz w:val="28"/>
          <w:szCs w:val="28"/>
        </w:rPr>
        <w:t xml:space="preserve"> – 26 рокі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2060"/>
          <w:sz w:val="28"/>
          <w:szCs w:val="28"/>
          <w:u w:val="single"/>
        </w:rPr>
        <w:t>Стаж роботи на посаді заступника директора з НВР</w:t>
      </w:r>
      <w:r>
        <w:rPr>
          <w:sz w:val="28"/>
          <w:szCs w:val="28"/>
        </w:rPr>
        <w:t xml:space="preserve"> – 9 рокі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2060"/>
          <w:sz w:val="28"/>
          <w:szCs w:val="28"/>
          <w:u w:val="single"/>
        </w:rPr>
        <w:t>Кваліфікаційна категорія</w:t>
      </w:r>
      <w:r>
        <w:rPr>
          <w:sz w:val="28"/>
          <w:szCs w:val="28"/>
        </w:rPr>
        <w:t xml:space="preserve"> – «спеціаліст вищої категорії»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color w:val="002060"/>
          <w:sz w:val="28"/>
          <w:szCs w:val="28"/>
          <w:u w:val="single"/>
        </w:rPr>
        <w:t>Педагогічне звання</w:t>
      </w:r>
      <w:r>
        <w:rPr>
          <w:sz w:val="28"/>
          <w:szCs w:val="28"/>
        </w:rPr>
        <w:t xml:space="preserve"> – «вчитель-методист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color w:val="002060"/>
          <w:sz w:val="28"/>
          <w:szCs w:val="28"/>
          <w:u w:val="single"/>
        </w:rPr>
        <w:t>Державні нагороди</w:t>
      </w:r>
    </w:p>
    <w:p>
      <w:pPr>
        <w:pStyle w:val="Style15"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Почесна грамота Міністерства освіти і науки України за багаторічну сумлінну працю та успіхи в навчанні і вихованні підростаючого покоління, 2006 р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Ювілейна медаль «Двадцять років незалежності України», 2011 р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Сєвєрін Лариса Євгенівна  працює в середній загальноосвітній школі І-ІІІ ступенів №10 м. Сєвєродонецька Луганської області з 1992 року вчителем хімії. </w:t>
      </w:r>
      <w:r>
        <w:rPr>
          <w:sz w:val="28"/>
          <w:szCs w:val="28"/>
        </w:rPr>
        <w:t xml:space="preserve">З вересня 2006 року працює заступником директора з навчально-виховної роботи цієї ж шко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час роботи вчителем хімії проявила себе кваліфікованим спеціалістом, що досконало володіє ефективними методами та прийомами навчання, виявляє ґрунтовну професійну компетентність, досягає значних результатів у навчанні учнів. Сєвєрін Л.Є. постійно знаходиться у творчому пошуку, намагається втілювати  у свою практику досвід педагогічної науки, активно використовує в навчально-виховному процесі інформаційні технології. Розробки уроків Сєвєрін Л.Є. були опубліковані в журналі «Хімія» (видавнича група «Шкільний світ»). У 2005, 2006 роках брала участь у конкурсі  «Панорама творчих уроків», була нагороджена дипло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2003 по 2006 рік очолювала шкільне методоб’єднання вчителів природничо-математичного циклу і творчу групу вчителів старших класів, виступала з доповідями на педрадах, засіданнях міського методичного об’єднання вчителів хімії, на семінарах у Луганському обласному інституті післядипломної педагогічної освіти. У 2006 році Сєвєрін Л.Є. увійшла до списку кращих учителів України, яким було надано право рекомендувати своїх вихованців на педагогічні спеціальності за програмою «Довіра» у Київський національний педагогічний університет імені Драгома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реалізації процесу пошуку, відбору і творчого розвитку обдарованих дітей у школі створено програму «Обдарована дитина».  Сєвєрін Лариса Євгенівна виступає керівником проекту «Обдарованість», сприяє участі якомога більшої кількості учнів у інтелектуальних конкурсах, олімпіадах,  турнірах, змаганнях міського, регіонального, обласного та республіканського рівнів. Протягом  останніх  5 років за підсумками участі учнів у ІІ міському етапі Всеукраїнських учнівських олімпіад школа посідає І місце серед загальноосвітніх шкіл у місті. За кількістю переможців у ІІІ обласному етапі Всеукраїнських учнівських олімпіад з базових дисциплін за останні 12 років школа посідає І місце в області серед загальноосвітніх шкіл. За всі роки  Сєвєрін Л.Є. підготувала 49 призерів ІІІ обласного етапу Всеукраїнських учнівських олімпіад з хімії, 6 призерів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етапу (1998, 1999, 2000, 2001, 2011, 2015 рр.). Постійно співпрацює з вищими навчальними закладами міста та області. За останні роки 3 учні стали переможцями регіональної олімпіади з хімії Сєвєродонецького технологічного інституту Східноукраїнського національного університету ім.Даля. У 2016 році Сєвєрін Л.Є. підготувала </w:t>
      </w:r>
      <w:r>
        <w:rPr>
          <w:color w:val="0D0D0D"/>
          <w:sz w:val="28"/>
          <w:szCs w:val="28"/>
        </w:rPr>
        <w:t>переможця міського й обласного етапу Всеукраїнського конкурсу - захисту науково - дослідницьких робіт учнів-членів МАН України в секції  «Хімія».</w:t>
      </w:r>
    </w:p>
    <w:p>
      <w:pPr>
        <w:pStyle w:val="Normal"/>
        <w:rPr/>
      </w:pPr>
      <w:r>
        <w:rPr>
          <w:sz w:val="28"/>
          <w:szCs w:val="28"/>
        </w:rPr>
        <w:t xml:space="preserve">Сєвєрін Л.Є. систематично працює над самоосвітою та вдосконаленням фахового рівня, ефективно використовує сучасні інноваційні технології, має свої творчі знахідки в методиці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54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/>
                <w:b/>
                <w:sz w:val="28"/>
                <w:szCs w:val="28"/>
              </w:rPr>
              <w:t xml:space="preserve"> 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Список публікаці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5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євєрін Л.Є. Застосування інтерактивних технологій на уроках хімії /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Хімія.  Київ: Видавництво            « Шкільний світ» -2006, № 8 –С.5-8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євєрін Л.Є. Основні класи неорганічних сполук, узагальнюючий                урок, 8-й клас//  Хімія.  Київ: Видавництво « Шкільний світ» -2009 ,№ 5-С.17-19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Бондар Л.О.,Сєвєрін Л.Є.  Підготовка школярів до хімічних олімпіад.//Хімія. Харків.: ВГ </w:t>
            </w:r>
            <w:r>
              <w:rPr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« Основа»-2011, №4-С.2-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43:00Z</dcterms:created>
  <dc:creator>User</dc:creator>
  <dc:description/>
  <cp:keywords/>
  <dc:language>en-US</dc:language>
  <cp:lastModifiedBy>User</cp:lastModifiedBy>
  <dcterms:modified xsi:type="dcterms:W3CDTF">2016-06-08T07:48:00Z</dcterms:modified>
  <cp:revision>1</cp:revision>
  <dc:subject/>
  <dc:title/>
</cp:coreProperties>
</file>