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5825" cy="1152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ЗЮ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Іванова Ольга Святославівна</w:t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04205, Ки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28"/>
          <w:lang w:val="sv-SE"/>
        </w:rPr>
        <w:t>+38 093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636 92 0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сп. Оболонс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i/>
          <w:iCs/>
          <w:sz w:val="28"/>
          <w:szCs w:val="28"/>
        </w:rPr>
        <w:t>кий, 23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кв.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125</w:t>
      </w:r>
      <w:r>
        <w:rPr>
          <w:rFonts w:cs="Times New Roman" w:ascii="Times New Roman" w:hAnsi="Times New Roman"/>
          <w:i/>
          <w:iCs/>
          <w:sz w:val="28"/>
          <w:szCs w:val="28"/>
          <w:lang w:val="sv-SE"/>
        </w:rPr>
        <w:t xml:space="preserve"> </w:t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      </w:t>
      </w: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olgaivanova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.net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Дата народження: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 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2552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березня 19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3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св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та: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Незакінчена вищ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вересень 2015 – даний час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 ма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стратура КНУ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ім. Т.Г. Шевченка, Інститут філології, спеціальність: «Іспанська філологія, англійська мова, переклад»</w:t>
            </w:r>
          </w:p>
        </w:tc>
      </w:tr>
      <w:tr>
        <w:trPr>
          <w:trHeight w:val="20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uk-UA" w:eastAsia="en-US" w:bidi="he-IL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вересень 2010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червень 2014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– бакалаврат  КНУ ім. Т.Г. Шевченка, Інститут філології, спеціальність: «Українська мова та література, іноземна мова (англійська)»;</w:t>
            </w:r>
          </w:p>
        </w:tc>
      </w:tr>
      <w:tr>
        <w:trPr>
          <w:trHeight w:val="19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1257300</wp:posOffset>
                      </wp:positionV>
                      <wp:extent cx="4114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99pt" to="458.95pt,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Досвід робот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вересень 201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– серпень 2015 –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викладач – стажист української мови та журналістики </w:t>
              <w:br/>
              <w:t>Мистецький інститут художнього моделювання та дизайну ім. С. Далі</w:t>
            </w:r>
          </w:p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auto" w:line="360" w:before="0" w:after="0"/>
              <w:ind w:left="72" w:hanging="0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липень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/>
              </w:rPr>
              <w:t>– серпень 20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Міжнародна асоціація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Casa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Eslava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  <w:t xml:space="preserve">(Іспанія, м. Барселона)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Проекти для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IVS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International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Voluntary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Servic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20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uk-UA" w:eastAsia="en-US" w:bidi="he-IL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 w:eastAsia="en-US" w:bidi="he-IL"/>
              </w:rPr>
              <w:t>Волонтерська практика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 w:eastAsia="en-US" w:bidi="he-I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 w:eastAsia="en-US" w:bidi="he-IL"/>
              </w:rPr>
            </w:r>
          </w:p>
        </w:tc>
      </w:tr>
      <w:tr>
        <w:trPr>
          <w:trHeight w:val="28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 w:bidi="he-I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 w:bidi="he-I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червень – серпень 2012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Комунікаційний холдінг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Atlantic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Group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агентство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Pleon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en-US"/>
              </w:rPr>
              <w:t>Talan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: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-  проект дл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ACC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American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Chamber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Commerce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 w:eastAsia="en-US" w:bidi="he-I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- благодійний проект для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Metro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Cash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&amp;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Cary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Food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Bank</w:t>
            </w:r>
          </w:p>
        </w:tc>
      </w:tr>
      <w:tr>
        <w:trPr>
          <w:trHeight w:val="140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Активність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підготовка абітурієнтів до ЗНО та вступу до ВНЗ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досв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 роботи 3 ро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 участь в зйомці та постановці  любительських спектаклів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 xml:space="preserve">рт студія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Luck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Out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Club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Навичк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впевнений користувач ПК (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Windows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MS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Office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Internet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), комунікабельність, працьовитість, цілеспрямованість, відповідальність, вміння працювати в команді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uk-UA"/>
              </w:rPr>
              <w:t>Мов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українська (рідна)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uk-UA"/>
              </w:rPr>
              <w:t>російська (вільно)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лійська (розмовна)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спанська (рівень вище середнього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бі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нці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ювання, спів, фото, література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auto" w:line="360" w:before="0" w:after="0"/>
        <w:ind w:left="4111" w:hanging="411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 w:before="0" w:after="0"/>
        <w:ind w:left="4111" w:hanging="4111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4111" w:hanging="411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-lechk-a@bigmi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55:00Z</dcterms:created>
  <dc:creator>Olga</dc:creator>
  <dc:description/>
  <cp:keywords/>
  <dc:language>en-US</dc:language>
  <cp:lastModifiedBy>Olga</cp:lastModifiedBy>
  <cp:lastPrinted>2015-06-03T00:07:00Z</cp:lastPrinted>
  <dcterms:modified xsi:type="dcterms:W3CDTF">2015-07-18T09:33:00Z</dcterms:modified>
  <cp:revision>20</cp:revision>
  <dc:subject/>
  <dc:title/>
</cp:coreProperties>
</file>