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єіна Валерія Олександрівн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466975" cy="3562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1617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.12.1995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 Київ, Голосіївський район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050) 528-84-0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098) 671-26-2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поную свою кандидатуру на посаду викладача з української мови та літератур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віта (2014 – 2018): Київський національний університет ім. Тараса Шевченка, Інститут філології, спеціальність «Українська мова та література, іноземна мова»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віду роботи не ма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вільний від навчання час відвідую курси французької мови у Французькому інституті, обожнюю літературу, зокрема поезією Миколи Вінграновського, Юрія Іздрика, цікавлюся сферою меді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 своїх особистих якостей виділяю відповідальність, комунікабельність, серйозність в підході до будь-якої справи, жагу до знань і розвитку, наполегливість та працьовитіс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важаю, що можу стати гідним членом команди </w:t>
      </w:r>
      <w:r>
        <w:rPr>
          <w:rFonts w:cs="Times New Roman" w:ascii="Times New Roman" w:hAnsi="Times New Roman"/>
          <w:sz w:val="24"/>
          <w:szCs w:val="24"/>
          <w:lang w:val="en-US"/>
        </w:rPr>
        <w:t>ZNOUA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адже відчуваю в собі великий творчий потенціал та бажання ділитися ним з учнями. Переконана в тому, що успішно скласти ЗНО з української мови та літератури може лише той, хто по-справжньому зацікавиться цим предметом і відкриє його для себе в повній мірі завдяки цікавим заняттям та злагодженій роботі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21:11:00Z</dcterms:created>
  <dc:creator>Owner</dc:creator>
  <dc:description/>
  <cp:keywords/>
  <dc:language>en-US</dc:language>
  <cp:lastModifiedBy>Owner</cp:lastModifiedBy>
  <dcterms:modified xsi:type="dcterms:W3CDTF">2016-05-23T13:07:00Z</dcterms:modified>
  <cp:revision>6</cp:revision>
  <dc:subject/>
  <dc:title/>
</cp:coreProperties>
</file>