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юме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ьона Геннадіївна Бочкарьова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одилася 11 листопада 1995 року в м. Черкаси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я адрес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ул. Героїв Дніпра 43, кв.26, м.Черкаси, 18021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  +380637457092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вч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2 – 2013 рр. Черкаський навчально-виховний комплекс «Загальноосвітня школа – ліцей спортивного профілю№34» (диплом з відзнакою);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2013 навчаюсь у Черкаському державному технологічному університеті (спеціальність «прикладна лінгвістика»)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свід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червень 2012 – працювала виховником в літній школі розвитку «Велика гра», проводила уроки англійської мови;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есень – травень 2015 – працювала репетитором хлопця-першокласника (готувала до виїзду закордон)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кові відом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льно володію англійською мовою, знаю німецьку, російську мови. Закінчила курси англійської мови з носіями мови «</w:t>
      </w:r>
      <w:r>
        <w:rPr>
          <w:rFonts w:cs="Times New Roman" w:ascii="Times New Roman" w:hAnsi="Times New Roman"/>
          <w:sz w:val="28"/>
          <w:szCs w:val="28"/>
          <w:lang w:val="en-US"/>
        </w:rPr>
        <w:t>Yazik</w:t>
      </w:r>
      <w:r>
        <w:rPr>
          <w:rFonts w:cs="Times New Roman" w:ascii="Times New Roman" w:hAnsi="Times New Roman"/>
          <w:sz w:val="28"/>
          <w:szCs w:val="28"/>
          <w:lang w:val="uk-UA"/>
        </w:rPr>
        <w:t>4»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ходила практику в прес-службі Черкаської мерії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ю досвід роботи з ПК, умію працювати з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on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ga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200"/>
        <w:ind w:firstLine="284"/>
        <w:rPr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140</Words>
  <Characters>799</Characters>
  <CharactersWithSpaces>938</CharactersWithSpaces>
  <Paragraphs>1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4:18:00Z</dcterms:created>
  <dc:creator>DrGen</dc:creator>
  <dc:description/>
  <dc:language>en-US</dc:language>
  <cp:lastModifiedBy>DrGen</cp:lastModifiedBy>
  <dcterms:modified xsi:type="dcterms:W3CDTF">2015-07-24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