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240"/>
        <w:ind w:left="-1276"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drawing>
          <wp:anchor behindDoc="0" distT="0" distB="0" distL="0" distR="114300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242820" cy="2971800"/>
            <wp:effectExtent l="0" t="0" r="0" b="0"/>
            <wp:wrapSquare wrapText="bothSides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120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Мєдвєдік Ангеліна Андріївна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120" w:before="0" w:after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05.10.1994 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120" w:before="0" w:after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елефон: моб. (093) 708-58-12 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120" w:before="0" w:after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-mail: </w:t>
      </w:r>
      <w:hyperlink r:id="rId3">
        <w:r>
          <w:rPr>
            <w:rFonts w:cs="Times New Roman" w:ascii="Times New Roman" w:hAnsi="Times New Roman"/>
            <w:sz w:val="28"/>
            <w:szCs w:val="28"/>
            <w:u w:val="single"/>
            <w:lang w:val="en-US"/>
          </w:rPr>
          <w:t>Linysia05@mail.ru</w:t>
        </w:r>
      </w:hyperlink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120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Філолог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120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Викладач англійської та німецької мови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240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240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240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  <w:t xml:space="preserve">Освіта: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012 – теперішній час – Київська гуманітарна академія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Факультет: МВ та РГФ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пеціальність: Викладач англійської та німецької мови і літератури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240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  <w:t>Додаткова освіта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003-2010 -  Середня школа образотворчого мистецтва за класом малювання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240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  <w:t>Творчий досвід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2003-2011 - приймала участь у поетичних конкурсах та виставках вишивок. Брала участь у міських виставках картин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200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  <w:t>Особисті якості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410" w:leader="none"/>
          <w:tab w:val="left" w:pos="77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коммунікабельність, наполегливість, вимогливість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410" w:leader="none"/>
          <w:tab w:val="left" w:pos="77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здатна до освоєння нового, цікавого матеріалу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410" w:leader="none"/>
          <w:tab w:val="left" w:pos="77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24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креативна, в роботі націлена на максимально високий результат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24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  <w:t>Досвід викладання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Грудень 2014 – теперішній час – надаю приватні уроки англійської мови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360" w:before="0" w:after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лютій 2016 - теперішній час - викладач англійської мови в Denis School</w:t>
      </w:r>
    </w:p>
    <w:sectPr>
      <w:type w:val="nextPage"/>
      <w:pgSz w:w="12240" w:h="15840"/>
      <w:pgMar w:left="1418" w:right="850" w:gutter="0" w:header="0" w:top="28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 C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76932"/>
    <w:rPr>
      <w:rFonts w:ascii="Lucida Grande CY" w:hAnsi="Lucida Grande CY" w:cs="Lucida Grande CY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76932"/>
    <w:pPr/>
    <w:rPr>
      <w:rFonts w:ascii="Lucida Grande CY" w:hAnsi="Lucida Grande CY" w:cs="Lucida Grande CY"/>
      <w:sz w:val="18"/>
      <w:szCs w:val="18"/>
    </w:rPr>
  </w:style>
  <w:style w:type="paragraph" w:styleId="ListParagraph">
    <w:name w:val="List Paragraph"/>
    <w:basedOn w:val="Normal"/>
    <w:uiPriority w:val="34"/>
    <w:qFormat/>
    <w:rsid w:val="00d76932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nysia05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  <Pages>1</Pages>
  <Words>134</Words>
  <Characters>764</Characters>
  <CharactersWithSpaces>897</CharactersWithSpaces>
  <Paragraphs>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8:57:00Z</dcterms:created>
  <dc:creator>Lina Medvedik</dc:creator>
  <dc:description/>
  <dc:language>en-US</dc:language>
  <cp:lastModifiedBy>Lina Medvedik</cp:lastModifiedBy>
  <dcterms:modified xsi:type="dcterms:W3CDTF">2016-04-21T13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