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771390</wp:posOffset>
            </wp:positionH>
            <wp:positionV relativeFrom="paragraph">
              <wp:posOffset>-74930</wp:posOffset>
            </wp:positionV>
            <wp:extent cx="1296035" cy="2479675"/>
            <wp:effectExtent l="0" t="0" r="0" b="0"/>
            <wp:wrapNone/>
            <wp:docPr id="1" name="Рисунок 1" descr="C:\Documents and Settings\Admin\Рабочий стол\shIQyMyjH7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Documents and Settings\Admin\Рабочий стол\shIQyMyjH74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Яна Анатоліївна Погоне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к: 24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імейний стан: заміж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машня адреса: м. Київ, вул. Щербакова 63-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лефон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966897157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jana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pogonec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rambl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Осві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2008-2014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р. КНУ імені Тараса Шевченка, інститут філолог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пеціальність</w:t>
      </w:r>
      <w:r>
        <w:rPr>
          <w:rFonts w:cs="Times New Roman" w:ascii="Times New Roman" w:hAnsi="Times New Roman"/>
          <w:sz w:val="24"/>
          <w:szCs w:val="24"/>
          <w:lang w:val="uk-UA"/>
        </w:rPr>
        <w:t>: фольклористика, українська мова і література, французька м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валіфікація</w:t>
      </w:r>
      <w:r>
        <w:rPr>
          <w:rFonts w:cs="Times New Roman" w:ascii="Times New Roman" w:hAnsi="Times New Roman"/>
          <w:sz w:val="24"/>
          <w:szCs w:val="24"/>
          <w:lang w:val="uk-UA"/>
        </w:rPr>
        <w:t>: магістр фольклористики, викладач вищого навчального закладу (українська мова і література, французька м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2014  року – аспірант КНУ імені Тараса Шевч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свід робо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рвень 2012- грудень 2013 – помічник головного редактора газети «Сільські вісті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ресень 2013 – червень 2014 – вчитель французької мови, вихователь ГПД Лісниківської ЗОШ І-ІІІ ступенів імені М.Грушевсь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ипень 2014 - листопад 2014 – старший лаборант кафедри фізичного виховання та спорту Навчально-спортивного комплексу КНУ імені Тараса Шевч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удень 2014 – до цього часу – аспірант КНУ імені Тараса Шевч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кові відомо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явність сертифікату про закінчення курсів з англійської мови «Ефек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явність друкованих статей: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«Набуття знань та розвиток умінь і навичок у процесі вивчення дисциплін і підвищення їх ефективності». «Персонажна система чарівних казок у творчій рецепції М.Матіос». «Функції як мікроелементи сюжету «Солодкої Дарусі» М.Матіос та і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  <w:shd w:fill="FFFFFF" w:val="clear"/>
        </w:rPr>
        <w:t>Маю досвід роботи з ПК та офісною технікою. Вільно володію програмами: Word, Excel</w:t>
      </w:r>
      <w:r>
        <w:rPr>
          <w:rFonts w:cs="Times New Roman" w:ascii="Times New Roman" w:hAnsi="Times New Roman"/>
          <w:color w:val="000000" w:themeColor="text1"/>
          <w:sz w:val="24"/>
          <w:szCs w:val="24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color w:val="000000" w:themeColor="text1"/>
          <w:sz w:val="24"/>
          <w:szCs w:val="24"/>
          <w:shd w:fill="FFFFFF" w:val="clear"/>
          <w:lang w:val="en-US"/>
        </w:rPr>
        <w:t>PowerPoint</w:t>
      </w:r>
      <w:r>
        <w:rPr>
          <w:rFonts w:cs="Times New Roman" w:ascii="Times New Roman" w:hAnsi="Times New Roman"/>
          <w:color w:val="000000" w:themeColor="text1"/>
          <w:sz w:val="24"/>
          <w:szCs w:val="24"/>
          <w:shd w:fill="FFFFFF" w:val="clear"/>
          <w:lang w:val="uk-UA"/>
        </w:rPr>
        <w:t xml:space="preserve"> та і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 w:themeColor="text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  <w:shd w:fill="FFFFFF" w:val="clear"/>
          <w:lang w:val="uk-UA"/>
        </w:rPr>
        <w:t>Володіння мов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  <w:shd w:fill="FFFFFF" w:val="clear"/>
          <w:lang w:val="uk-UA"/>
        </w:rPr>
        <w:t>Українська – віль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  <w:shd w:fill="FFFFFF" w:val="clear"/>
          <w:lang w:val="uk-UA"/>
        </w:rPr>
        <w:t>Російська – віль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  <w:shd w:fill="FFFFFF" w:val="clear"/>
          <w:lang w:val="uk-UA"/>
        </w:rPr>
        <w:t>Французька – вище середнь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 w:themeColor="text1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  <w:shd w:fill="FFFFFF" w:val="clear"/>
          <w:lang w:val="uk-UA"/>
        </w:rPr>
        <w:t>Англійська – середній рів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обисті якост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ікабельність, креативність, відповідальність, пунктуальність, ініціативність, націленість на результ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e784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755f7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7331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50248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7331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ana-pogonec@ramble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  <Pages>1</Pages>
  <Words>197</Words>
  <Characters>1408</Characters>
  <CharactersWithSpaces>1597</CharactersWithSpaces>
  <Paragraphs>2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5:04:00Z</dcterms:created>
  <dc:creator>Admin</dc:creator>
  <dc:description/>
  <dc:language>en-US</dc:language>
  <cp:lastModifiedBy>Admin</cp:lastModifiedBy>
  <dcterms:modified xsi:type="dcterms:W3CDTF">2015-05-25T18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