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36"/>
          <w:szCs w:val="36"/>
          <w:lang w:eastAsia="ru-RU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46685</wp:posOffset>
            </wp:positionH>
            <wp:positionV relativeFrom="paragraph">
              <wp:posOffset>3810</wp:posOffset>
            </wp:positionV>
            <wp:extent cx="1449705" cy="1818640"/>
            <wp:effectExtent l="0" t="0" r="0" b="0"/>
            <wp:wrapTight wrapText="bothSides">
              <wp:wrapPolygon edited="0">
                <wp:start x="-3" y="0"/>
                <wp:lineTo x="-3" y="21266"/>
                <wp:lineTo x="21283" y="21266"/>
                <wp:lineTo x="21283" y="0"/>
                <wp:lineTo x="-3" y="0"/>
              </wp:wrapPolygon>
            </wp:wrapTight>
            <wp:docPr id="1" name="Рисунок 1" descr="F:\rDlOz7rON98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F:\rDlOz7rON98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24" t="11" r="116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272727"/>
          <w:sz w:val="36"/>
          <w:szCs w:val="36"/>
          <w:lang w:val="uk-UA" w:eastAsia="ru-RU"/>
        </w:rPr>
        <w:t>Загайко Інна Володимирівна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Дата народження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>17.03.1991 року,</w:t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Вік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ab/>
        <w:tab/>
        <w:t>2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р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ків</w:t>
        <w:br/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Сімейний стан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ab/>
        <w:t>заміжня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br/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Адреса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  <w:tab/>
        <w:tab/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м. Суми, вул. Р-Корсакова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 xml:space="preserve">, буд.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, кв.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16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br/>
      </w:r>
    </w:p>
    <w:p>
      <w:pPr>
        <w:pStyle w:val="Normal"/>
        <w:shd w:val="clear" w:color="auto" w:fill="FFFFFF"/>
        <w:tabs>
          <w:tab w:val="clear" w:pos="708"/>
          <w:tab w:val="left" w:pos="5529" w:leader="none"/>
        </w:tabs>
        <w:spacing w:lineRule="auto" w:line="240" w:before="0" w:after="0"/>
        <w:ind w:left="2977" w:hanging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Телефон мобільний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+38 0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68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395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42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73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br/>
      </w:r>
    </w:p>
    <w:p>
      <w:pPr>
        <w:pStyle w:val="Normal"/>
        <w:shd w:val="clear" w:color="auto" w:fill="FFFFFF"/>
        <w:spacing w:lineRule="auto" w:line="240" w:before="0" w:after="0"/>
        <w:ind w:left="2977" w:hanging="0"/>
        <w:rPr>
          <w:rFonts w:ascii="Times New Roman" w:hAnsi="Times New Roman" w:eastAsia="Times New Roman" w:cs="Times New Roman"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ab/>
        <w:tab/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inna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zagaik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_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ru</w:t>
        </w:r>
      </w:hyperlink>
    </w:p>
    <w:p>
      <w:pPr>
        <w:pStyle w:val="Normal"/>
        <w:shd w:val="clear" w:color="auto" w:fill="FFFFFF"/>
        <w:spacing w:lineRule="auto" w:line="240" w:before="0" w:after="0"/>
        <w:ind w:left="2977" w:hanging="3495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Освіта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</w:r>
    </w:p>
    <w:tbl>
      <w:tblPr>
        <w:tblStyle w:val="a7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3684"/>
        <w:gridCol w:w="2552"/>
        <w:gridCol w:w="2091"/>
      </w:tblGrid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2013-теперішній час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34" w:hanging="34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Сумський державний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університет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факультет 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електроніки та інформаційних технологі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Спеціальність – фізика твердого тіл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Аспірант, денн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>2012-201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34" w:hanging="34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Сумський державний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університет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факультет 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електроніки та інформаційних технологі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 xml:space="preserve">Спеціальність – 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>наноелектрон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ік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Магістр, денна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>200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8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– 20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1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Сумський державний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ru-RU" w:eastAsia="ru-RU" w:bidi="ar-SA"/>
              </w:rPr>
              <w:t xml:space="preserve"> університет, факультет </w:t>
            </w: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електроніки та інформаційних технологі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Спеціальність – фізична та біомедична електроніка</w:t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272727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72727"/>
                <w:kern w:val="0"/>
                <w:sz w:val="24"/>
                <w:szCs w:val="24"/>
                <w:lang w:val="uk-UA" w:eastAsia="ru-RU" w:bidi="ar-SA"/>
              </w:rPr>
              <w:t>Бакалавр, денна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 xml:space="preserve">Досвід роботи: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4"/>
          <w:szCs w:val="24"/>
          <w:lang w:val="uk-UA" w:eastAsia="ru-RU"/>
        </w:rPr>
        <w:t>Вересень 2013-</w:t>
        <w:tab/>
        <w:tab/>
        <w:tab/>
        <w:t>Приватне виробничо-торгівельне підприємство «Універсал»,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72727"/>
          <w:sz w:val="24"/>
          <w:szCs w:val="24"/>
          <w:lang w:val="uk-UA" w:eastAsia="ru-RU"/>
        </w:rPr>
        <w:t xml:space="preserve">жовтень 2013 </w:t>
        <w:tab/>
        <w:tab/>
        <w:tab/>
        <w:t>старший інженер-програміст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Комп’ютерні навички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ab/>
        <w:t xml:space="preserve">Досвідчений користувач: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OS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Ex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el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Power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Point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Visio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), графічні редактори.</w:t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4"/>
          <w:szCs w:val="24"/>
          <w:lang w:val="uk-UA" w:eastAsia="ru-RU"/>
        </w:rPr>
        <w:t>Комунікативні навички</w:t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Хороше вміння офіційного спілкування здобула під час навчання в університеті та на доповідях конференцій. Впевнено веду себе на публіці.</w:t>
        <w:br/>
        <w:t>Маю 5-ти річний досвід репетиторства, тому швидко знаходжу спільну мову з дітьми.</w:t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272727"/>
          <w:sz w:val="24"/>
          <w:szCs w:val="24"/>
          <w:lang w:val="uk-UA" w:eastAsia="ru-RU"/>
        </w:rPr>
        <w:t>Знання мов</w:t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 xml:space="preserve">Українська, російська – відмінно, англійська – 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базовий р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вень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>Особисті якості:</w:t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Енергійність, працелюбність, відповідальність, уважність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27272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72727"/>
          <w:sz w:val="24"/>
          <w:szCs w:val="24"/>
          <w:lang w:val="en-US" w:eastAsia="ru-RU"/>
        </w:rPr>
        <w:t> </w:t>
      </w:r>
    </w:p>
    <w:p>
      <w:pPr>
        <w:pStyle w:val="Normal"/>
        <w:shd w:val="clear" w:color="auto" w:fill="FFFFFF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color w:val="27272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eastAsia="ru-RU"/>
        </w:rPr>
        <w:t>Інтереси та захоплення</w:t>
      </w:r>
      <w:r>
        <w:rPr>
          <w:rFonts w:eastAsia="Times New Roman" w:cs="Times New Roman" w:ascii="Times New Roman" w:hAnsi="Times New Roman"/>
          <w:b/>
          <w:bCs/>
          <w:color w:val="272727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val="uk-UA" w:eastAsia="ru-RU"/>
        </w:rPr>
        <w:t>Займаюся шашками, квілінгом, ігровими видами спорту. Цікавлюсь складанням тестів-вікторин та тематичних (фізика, математика) сценаріїв</w:t>
      </w:r>
      <w:r>
        <w:rPr>
          <w:rFonts w:eastAsia="Times New Roman" w:cs="Times New Roman" w:ascii="Times New Roman" w:hAnsi="Times New Roman"/>
          <w:color w:val="272727"/>
          <w:sz w:val="24"/>
          <w:szCs w:val="24"/>
          <w:lang w:eastAsia="ru-RU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2f32"/>
    <w:pPr>
      <w:widowControl/>
      <w:bidi w:val="0"/>
      <w:spacing w:lineRule="auto" w:line="360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412f3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412f3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rong">
    <w:name w:val="Strong"/>
    <w:basedOn w:val="DefaultParagraphFont"/>
    <w:uiPriority w:val="22"/>
    <w:qFormat/>
    <w:rsid w:val="00d2684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d2684f"/>
    <w:rPr/>
  </w:style>
  <w:style w:type="character" w:styleId="InternetLink">
    <w:name w:val="Hyperlink"/>
    <w:basedOn w:val="DefaultParagraphFont"/>
    <w:uiPriority w:val="99"/>
    <w:unhideWhenUsed/>
    <w:rsid w:val="00d2684f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2f3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d2684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29175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na_zagaiko_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33</Words>
  <Characters>1331</Characters>
  <CharactersWithSpaces>156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9:13:00Z</dcterms:created>
  <dc:creator>Admin</dc:creator>
  <dc:description/>
  <dc:language>en-US</dc:language>
  <cp:lastModifiedBy>А</cp:lastModifiedBy>
  <dcterms:modified xsi:type="dcterms:W3CDTF">2016-05-26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