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ЗЮМЕ</w:t>
      </w:r>
    </w:p>
    <w:tbl>
      <w:tblPr>
        <w:tblStyle w:val="a4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991"/>
        <w:gridCol w:w="1155"/>
        <w:gridCol w:w="5898"/>
      </w:tblGrid>
      <w:tr>
        <w:trPr>
          <w:trHeight w:val="367" w:hRule="atLeast"/>
        </w:trPr>
        <w:tc>
          <w:tcPr>
            <w:tcW w:w="251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/>
                <w:kern w:val="0"/>
                <w:lang w:eastAsia="en-US" w:bidi="ar-SA"/>
              </w:rPr>
              <w:drawing>
                <wp:inline distT="0" distB="0" distL="0" distR="0">
                  <wp:extent cx="1352550" cy="1840230"/>
                  <wp:effectExtent l="0" t="0" r="0" b="0"/>
                  <wp:docPr id="1" name="Рисунок 3" descr="C:\Users\Semenets\Desktop\Таке\Фото\14067286078944 – копія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C:\Users\Semenets\Desktop\Таке\Фото\14067286078944 – копія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Семенець Анна Сергіївн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Україна, м. Київ, вул. Ломоносова 57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Тел.: +38068388877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en-US" w:eastAsia="en-US" w:bidi="ar-SA"/>
                </w:rPr>
                <w:t>anya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en-US" w:eastAsia="en-US" w:bidi="ar-SA"/>
                </w:rPr>
                <w:t>semenets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ru-RU" w:eastAsia="en-US" w:bidi="ar-SA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en-US" w:eastAsia="en-US" w:bidi="ar-SA"/>
                </w:rPr>
                <w:t>yandex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ru-RU" w:eastAsia="en-US" w:bidi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kern w:val="0"/>
                  <w:sz w:val="24"/>
                  <w:szCs w:val="24"/>
                  <w:lang w:val="en-US" w:eastAsia="en-US" w:bidi="ar-SA"/>
                </w:rPr>
                <w:t>ua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Особиста інформаці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ата народження: 14 травня 1995 р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імейний стан: незаміжня.</w:t>
            </w:r>
          </w:p>
        </w:tc>
      </w:tr>
      <w:tr>
        <w:trPr>
          <w:trHeight w:val="367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Освіт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2-2016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Київський національний університет імені Тараса Шевченка, ННЦ «Інститут біології», спеціальність «біофізика», з відзнакою.</w:t>
            </w:r>
          </w:p>
        </w:tc>
      </w:tr>
      <w:tr>
        <w:trPr>
          <w:trHeight w:val="365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0-2012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іжинський педагогічний ліцей Ніжинської міської ради при НДУ ім. М.Гоголя, природничий клас, з відзнакою.</w:t>
            </w:r>
          </w:p>
        </w:tc>
      </w:tr>
      <w:tr>
        <w:trPr>
          <w:trHeight w:val="365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01-2010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іжинська гімназія №3, з відзнакою.</w:t>
            </w:r>
          </w:p>
        </w:tc>
      </w:tr>
      <w:tr>
        <w:trPr>
          <w:trHeight w:val="9555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Досвід освітньої робот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1-2016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икладач біології та хімії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Здійснюю підготовку до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ЗНО, ДПА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вступних іспитів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доповідей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презентацій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проектів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олімпіад з природничих дисциплі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адаю допомогу при виконанні робіт Малої академії наук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Мої учні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Стали призерами олімпіад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Х Всеукраїнська учнівська олімпіада для абітурієнтів Українського медичного ліцею ім. О.Богомольця - 2015 р, 2016 р.;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3 етап Всеукраїнської олімпіади з біології - 2013 р, 2016 р.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4 етап Всеукраїнської олімпіади з біології - 2016 р,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 етап конкурсу-захисту Малої академії наук - 2016 р. (секції: загальна біологія, медицина, хімія)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Вступили до бажаних навчальних закладів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Український медичний ліцей при НМУ ім. О.Богомольця - 2015 р., 2016р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Університецький коледж київського університету імені Б.Грінченка - 2015 р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МУ ім. О.Богомольця - 2013, 2014, 2015 р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КНУ ім.Т.Шевченка - 2014 р.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ТУУ "КПІ" - 2015 р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Університет Марії Кюрі-Склодовської - Люблін, 2014 р.;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аціональний університет фізичного виховання і спорту - 2013 р.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 Надолужили матеріал шкільної програми, стали більш впевненими у власних знаннях,здобули навики самостійного навчання та науково-природничої діяльності.</w:t>
            </w:r>
          </w:p>
        </w:tc>
      </w:tr>
      <w:tr>
        <w:trPr>
          <w:trHeight w:val="1142" w:hRule="atLeast"/>
        </w:trPr>
        <w:tc>
          <w:tcPr>
            <w:tcW w:w="1526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b/>
                <w:bCs/>
                <w:color w:val="000000"/>
                <w:kern w:val="0"/>
                <w:lang w:val="uk-UA" w:bidi="ar-SA"/>
              </w:rPr>
              <w:t>Освітні методики</w:t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вристичні методи, інтерактивні ігри, проектна діяльність, побудова ментальних карт, асоціативна мнемотехніка, парадоксальне моделювання.</w:t>
            </w:r>
          </w:p>
        </w:tc>
      </w:tr>
      <w:tr>
        <w:trPr>
          <w:trHeight w:val="1142" w:hRule="atLeast"/>
        </w:trPr>
        <w:tc>
          <w:tcPr>
            <w:tcW w:w="1526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/>
                <w:b/>
                <w:bCs/>
                <w:color w:val="000000"/>
                <w:lang w:val="uk-UA"/>
              </w:rPr>
            </w:pPr>
            <w:r>
              <w:rPr>
                <w:rStyle w:val="S1"/>
                <w:b/>
                <w:bCs/>
                <w:color w:val="000000"/>
                <w:kern w:val="0"/>
                <w:lang w:val="uk-UA" w:bidi="ar-SA"/>
              </w:rPr>
              <w:t>Посилання на профілі на репетиторських порталах</w:t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uk-UA" w:eastAsia="en-US" w:bidi="ar-SA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buki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uk-UA" w:eastAsia="en-US" w:bidi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com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uk-UA" w:eastAsia="en-US" w:bidi="ar-SA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ua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uk-UA" w:eastAsia="en-US" w:bidi="ar-SA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ru-RU" w:eastAsia="en-US" w:bidi="ar-SA"/>
                </w:rPr>
                <w:t>user</w:t>
              </w:r>
              <w:r>
                <w:rPr>
                  <w:rStyle w:val="InternetLink"/>
                  <w:rFonts w:eastAsia="Calibri" w:cs="Times New Roman" w:ascii="Times New Roman" w:hAnsi="Times New Roman"/>
                  <w:kern w:val="0"/>
                  <w:sz w:val="24"/>
                  <w:szCs w:val="24"/>
                  <w:lang w:val="uk-UA" w:eastAsia="en-US" w:bidi="ar-SA"/>
                </w:rPr>
                <w:t>-249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http://kiev.repetitors.info/repetitor/?p=SemenetsAS</w:t>
            </w:r>
          </w:p>
        </w:tc>
      </w:tr>
      <w:tr>
        <w:trPr>
          <w:trHeight w:val="275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Досвід наукової роботи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4-2016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Інститут фізіології імені О.О. Богомольця НАН України, відділ Фізико-хімічної біології клітинних мембран, стажування, виконання курсової робо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Методи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atch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clamp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,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иділення нейронів, постановка тваринних моделей епілепсії, поведінкові тести.</w:t>
            </w:r>
          </w:p>
        </w:tc>
      </w:tr>
      <w:tr>
        <w:trPr>
          <w:trHeight w:val="275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5-2016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Київський національний університет імені Тараса Шевченка, ННЦ «Інститут біології», лаборант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4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Інститут  молекулярної біології та генетики НАН Україн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Методи: молекулярне клонування, електрофорез, трансфекція, виділення плазмід.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3</w:t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НЦ «Інститут біології», біохімічна лабораторія, волонтер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Методи: постановка тваринної моделі ожиріння, виділення білків, електрофорез.</w:t>
            </w:r>
          </w:p>
        </w:tc>
      </w:tr>
      <w:tr>
        <w:trPr>
          <w:trHeight w:val="274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70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>
          <w:trHeight w:val="752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Англійська мова</w:t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Вище середнього 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B2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Навики роботи з ПК</w:t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Microsoft Windows XP, 7, 8, Microsoft Office 2003 / 2013 (Word, Excel, PowerPoint, Publisher), Origin 8.5, Mathematica 8, CorelDraw,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BioDraw, Adobe Photoshop,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Mendeley тощо.</w:t>
            </w:r>
          </w:p>
        </w:tc>
      </w:tr>
      <w:tr>
        <w:trPr/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Публікації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2015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еменець А.С., Лунько О.О., Ісаєв Д.С., Ісаєва О.В. Вплив блокатора тромбінових рецепторів на поведінкові реакції щурів з літій-пілокарпіновою моделлю скроневої епілепсії // Матеріали ХІІI міжнародної наукової конференції молодих науковців -  Шевченківська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ВЕСНА 2015: БІОЛОГІЯ.-2015. –С.82</w:t>
            </w:r>
          </w:p>
        </w:tc>
      </w:tr>
      <w:tr>
        <w:trPr/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6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Семенець А.С., Лунько О.О. Ісаєва. Вплив тромбіну на перебіг постійного натрієвого струму в пірамідальних нейронах СА1 зони гіпокампа молодих та дорослих щурів // Молодь і поступ біології: збірник тез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II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 Міжнародної конференції студентів і аспірантів – Львів, 2016. – 356 с.</w:t>
            </w:r>
          </w:p>
        </w:tc>
      </w:tr>
      <w:tr>
        <w:trPr>
          <w:trHeight w:val="1075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Досягнення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6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ереможець ХІІ Міжнародної конференції студентів та аспірантів «Молодь і поступ біології» (Диплом 1 ступеня»</w:t>
            </w:r>
          </w:p>
        </w:tc>
      </w:tr>
      <w:tr>
        <w:trPr>
          <w:trHeight w:val="639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5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омінант стипендіальної програми Завтра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UA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 (біологія).</w:t>
            </w:r>
          </w:p>
        </w:tc>
      </w:tr>
      <w:tr>
        <w:trPr>
          <w:trHeight w:val="1074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2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Диплом «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Great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junio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achievement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» Міжнародного Академічного Рейтингу «Золота фортуна»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ереможець Всеукраїнського інтернет-турніру «Відкрита природнича демонстрація» МАН України (диплом І ступеня).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Призер Всеукраїнського конкурсу-захисту наукових робіт МАН України: біологія (диплом ІІ- ступеня), літературна творчість (диплом І ступеня).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Учасник  IV етапу Всеукраїнської олімпіади з біології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Участь у конференціях, школах-семінарах.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6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Молодь і поступ біології: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XII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 xml:space="preserve"> Міжнародна конференція студентів і аспірантів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5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Міжнародна наукова конференція молодих вчених "Шевченківська весна-2015"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5898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lang w:val="uk-UA"/>
              </w:rPr>
            </w:pPr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 xml:space="preserve">9-а студентська школа-семінар </w:t>
            </w:r>
            <w:r>
              <w:rPr>
                <w:color w:val="000000"/>
                <w:kern w:val="0"/>
                <w:lang w:val="uk-UA" w:bidi="ar-SA"/>
              </w:rPr>
              <w:t>«Б</w:t>
            </w:r>
            <w:r>
              <w:rPr>
                <w:rStyle w:val="S2"/>
                <w:bCs/>
                <w:kern w:val="0"/>
                <w:lang w:val="uk-UA" w:bidi="ar-SA"/>
              </w:rPr>
              <w:t>іофізичні методи дослідження</w:t>
            </w:r>
            <w:r>
              <w:rPr>
                <w:rStyle w:val="S2"/>
                <w:bCs/>
                <w:caps/>
                <w:kern w:val="0"/>
                <w:lang w:val="uk-UA" w:bidi="ar-SA"/>
              </w:rPr>
              <w:t>».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Освітні курси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5</w:t>
            </w:r>
          </w:p>
        </w:tc>
        <w:tc>
          <w:tcPr>
            <w:tcW w:w="5898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Cs/>
                <w:color w:val="000000"/>
                <w:lang w:val="en-US"/>
              </w:rPr>
            </w:pPr>
            <w:r>
              <w:rPr>
                <w:color w:val="787878"/>
                <w:kern w:val="0"/>
                <w:shd w:fill="EFEFEF" w:val="clear"/>
                <w:lang w:val="en-US" w:bidi="ar-SA"/>
              </w:rPr>
              <w:t> </w:t>
            </w:r>
            <w:hyperlink r:id="rId5" w:tgtFrame="_blank">
              <w:r>
                <w:rPr>
                  <w:rStyle w:val="S1"/>
                  <w:bCs/>
                  <w:color w:val="000000"/>
                  <w:kern w:val="0"/>
                  <w:lang w:val="uk-UA" w:bidi="ar-SA"/>
                </w:rPr>
                <w:t>Introduction to Clinical Neurology</w:t>
              </w:r>
            </w:hyperlink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 by </w:t>
            </w:r>
            <w:hyperlink r:id="rId6" w:tgtFrame="_blank">
              <w:r>
                <w:rPr>
                  <w:rStyle w:val="S1"/>
                  <w:bCs/>
                  <w:color w:val="000000"/>
                  <w:kern w:val="0"/>
                  <w:lang w:val="uk-UA" w:bidi="ar-SA"/>
                </w:rPr>
                <w:t>University of California, San Francisco</w:t>
              </w:r>
            </w:hyperlink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 on Coursera.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3-2015</w:t>
            </w:r>
          </w:p>
        </w:tc>
        <w:tc>
          <w:tcPr>
            <w:tcW w:w="5898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Відкриті лекції з молекулярної фізіології та патофізіології при Інсититуті фізіології ім. О.О. Богомольця НАН України.</w:t>
            </w:r>
          </w:p>
        </w:tc>
      </w:tr>
      <w:tr>
        <w:trPr>
          <w:trHeight w:val="592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Громадська активність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4-2015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Учасник природоохоронних акцій ДОП "Зелене майбутнє"</w:t>
            </w:r>
          </w:p>
        </w:tc>
      </w:tr>
      <w:tr>
        <w:trPr>
          <w:trHeight w:val="590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5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Учасник акції «Біологія в школі»</w:t>
            </w:r>
          </w:p>
        </w:tc>
      </w:tr>
      <w:tr>
        <w:trPr>
          <w:trHeight w:val="590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2</w:t>
            </w:r>
          </w:p>
        </w:tc>
        <w:tc>
          <w:tcPr>
            <w:tcW w:w="58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Співзасновник молодіжної поетичної спільноти «НЕОцензура України»</w:t>
            </w:r>
          </w:p>
        </w:tc>
      </w:tr>
      <w:tr>
        <w:trPr>
          <w:trHeight w:val="590" w:hRule="atLeast"/>
        </w:trPr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Особисті якості</w:t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Наполегливість, креативність, комунікабельність, оптимізм.</w:t>
            </w:r>
          </w:p>
        </w:tc>
      </w:tr>
      <w:tr>
        <w:trPr>
          <w:trHeight w:val="590" w:hRule="atLeast"/>
        </w:trPr>
        <w:tc>
          <w:tcPr>
            <w:tcW w:w="1526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/>
                <w:b/>
                <w:bCs/>
                <w:color w:val="000000"/>
              </w:rPr>
            </w:pPr>
            <w:r>
              <w:rPr>
                <w:rStyle w:val="S1"/>
                <w:b/>
                <w:bCs/>
                <w:color w:val="000000"/>
                <w:kern w:val="0"/>
                <w:lang w:val="ru-RU" w:bidi="ar-SA"/>
              </w:rPr>
              <w:t>Сфера інтересів</w:t>
            </w:r>
          </w:p>
        </w:tc>
        <w:tc>
          <w:tcPr>
            <w:tcW w:w="8044" w:type="dxa"/>
            <w:gridSpan w:val="3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Нейронауки, еволюційна психологія, евристична педагогіка, музичне мистецтво, модернізм.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  <w:t>Хобі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3-2016</w:t>
            </w:r>
          </w:p>
        </w:tc>
        <w:tc>
          <w:tcPr>
            <w:tcW w:w="5898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Учасниця камерного оркестру при ННЦ «Інститут біології»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10-2012</w:t>
            </w:r>
          </w:p>
        </w:tc>
        <w:tc>
          <w:tcPr>
            <w:tcW w:w="5898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Солістка Оркестру народних інструментів (сопілка)</w:t>
            </w:r>
          </w:p>
        </w:tc>
      </w:tr>
      <w:tr>
        <w:trPr>
          <w:trHeight w:val="177" w:hRule="atLeast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uk-UA" w:eastAsia="en-US" w:bidi="ar-SA"/>
              </w:rPr>
              <w:t>2009, 2010</w:t>
            </w:r>
          </w:p>
        </w:tc>
        <w:tc>
          <w:tcPr>
            <w:tcW w:w="5898" w:type="dxa"/>
            <w:tcBorders/>
          </w:tcPr>
          <w:p>
            <w:pPr>
              <w:pStyle w:val="P2"/>
              <w:widowControl/>
              <w:shd w:val="clear" w:color="auto" w:fill="FFFFFF"/>
              <w:spacing w:before="0" w:afterAutospacing="0" w:after="0"/>
              <w:jc w:val="both"/>
              <w:rPr>
                <w:rStyle w:val="S1"/>
                <w:bCs/>
                <w:color w:val="000000"/>
                <w:lang w:val="uk-UA"/>
              </w:rPr>
            </w:pPr>
            <w:r>
              <w:rPr>
                <w:rStyle w:val="S1"/>
                <w:bCs/>
                <w:color w:val="000000"/>
                <w:kern w:val="0"/>
                <w:lang w:val="uk-UA" w:bidi="ar-SA"/>
              </w:rPr>
              <w:t>Випускниця Ніжинської дитячої музичної школи (фортепіано, музична теорія) та Ніжинської школи мистецтв (сопілка),  переможниця Всеукраїнських та міжнародних музичних конкурсі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586512"/>
    <w:rPr>
      <w:color w:val="0000FF" w:themeColor="hyperlink"/>
      <w:u w:val="single"/>
    </w:rPr>
  </w:style>
  <w:style w:type="character" w:styleId="Emphasis">
    <w:name w:val="Emphasis"/>
    <w:basedOn w:val="DefaultParagraphFont"/>
    <w:uiPriority w:val="20"/>
    <w:qFormat/>
    <w:rsid w:val="002b1001"/>
    <w:rPr>
      <w:i/>
      <w:iCs/>
    </w:rPr>
  </w:style>
  <w:style w:type="character" w:styleId="S1" w:customStyle="1">
    <w:name w:val="s1"/>
    <w:basedOn w:val="DefaultParagraphFont"/>
    <w:qFormat/>
    <w:rsid w:val="00c312c6"/>
    <w:rPr/>
  </w:style>
  <w:style w:type="character" w:styleId="S2" w:customStyle="1">
    <w:name w:val="s2"/>
    <w:basedOn w:val="DefaultParagraphFont"/>
    <w:qFormat/>
    <w:rsid w:val="00c312c6"/>
    <w:rPr/>
  </w:style>
  <w:style w:type="character" w:styleId="Appleconvertedspace" w:customStyle="1">
    <w:name w:val="apple-converted-space"/>
    <w:basedOn w:val="DefaultParagraphFont"/>
    <w:qFormat/>
    <w:rsid w:val="00b3738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 w:customStyle="1">
    <w:name w:val="p2"/>
    <w:basedOn w:val="Normal"/>
    <w:qFormat/>
    <w:rsid w:val="00c312c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" w:customStyle="1">
    <w:name w:val="p1"/>
    <w:basedOn w:val="Normal"/>
    <w:qFormat/>
    <w:rsid w:val="00c312c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b3738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58651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ya.semenets@yandex.ua" TargetMode="External"/><Relationship Id="rId4" Type="http://schemas.openxmlformats.org/officeDocument/2006/relationships/hyperlink" Target="http://buki.com.ua/user-249" TargetMode="External"/><Relationship Id="rId5" Type="http://schemas.openxmlformats.org/officeDocument/2006/relationships/hyperlink" Target="https://eventing.coursera.org/redirect/oTE_gnGPpgRva8MNOWOw_5wcd9bDqjvv1zRcbE7Rw5r6cRGZWp-XUy2D_6eYrl5C7WiQfHguA6M-qWW3zU0d3w.kZuUiuKSf0zfeq1CXJHX_A.Fh1MHWVItc9ebrd0nCcq-rFYpRX5JbjqpXkEJQoJ1iyU7MQGwa5rLudI6Ka_hMTzDM7M1Zre-E8PpSBQ0ndCQHvZtDDkTko8QkNBaYhKCsE6T-szcT5C9YeaMI6PLutcyR38lYFIllRhdzYoKKhAgokbBYFCCue3Q_OyRavlqJ51_zqzBRrUdOay6DMsLL4o77VXNS-Q47UPrnUypMmgjeAxHlx-Z1Mfu4eUDXiijRmyPM2KoEVh4QzV0e73kSXXlPUAD4C5WNVDbDt23JxaTeiewZQxcstahrEv97K8xoIvyR49xWMza-BCXgNY_1aq0V6EwA5mMOd-5WuXaZxus-WfStTdYsCjowTV6fn7vEZNS56puiaElp1l3wBWkExgkW3at_YCm4AXK7FF9u_-ycSIB528SkOvo8m1_1Nry2pzgm_roUjprxEedE6_qGj4" TargetMode="External"/><Relationship Id="rId6" Type="http://schemas.openxmlformats.org/officeDocument/2006/relationships/hyperlink" Target="https://eventing.coursera.org/redirect/SbWQ8dkCS8y3kYU8GDrhySAiOw1mQF8IGnTqeDAXL9Aozb2vlbTkfx6RLKh9ZtoIcAWU_NFf93PCel3FuF_QrA.I60irq__GVYDEujfrF-eRg.h-HHFEKR5FUj9HwbsAqu0cMme5LDlqRbfgY38gVudQ2Ry_2kdfElJSn95Hp6GcJz1BFNfTWIC7j8RqIK8ZiTp2oWMsGjBY5r9qrn46ecQsp3H7DRJIMPliE0cJREcaTAmPn042UKSvNeZwbDDzwqWQol-PI8biKl3tlCyUc2brvFentytwcfcjia4aK9cnBRWI2eX1uPNIErTa_S8XnVbH2Qr8PZdLrywtB7wxlneCTjqTDNXvRakz16ldgau4-BV_mC21jX_bhprL9McK_qf2TePqxZ5bAS6G_g1bDWFGqHdRW6pzXyasiptzzNJT6QuED9thtdkDHakF7DWDCMa3zk1HKAlHN64fU35EH58Yc7tfHVVwJNBQaxefqCbjZtYi5OHiGftvKI9ovLHFURVQ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3</Pages>
  <Words>4193</Words>
  <Characters>2391</Characters>
  <CharactersWithSpaces>6571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12:00Z</dcterms:created>
  <dc:creator>Admin</dc:creator>
  <dc:description/>
  <dc:language>en-US</dc:language>
  <cp:lastModifiedBy>Semenets Anna</cp:lastModifiedBy>
  <dcterms:modified xsi:type="dcterms:W3CDTF">2016-05-25T14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