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ранкевич Олександра Антоні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і місце народження – 05.06.1970; м.Жидачів, Львівська об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ки навчання – 1977-1987 р.р .-  Жидачівська СШ №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87 -1992 р.р. – Ужгородський державний університет, біологічний факультет. Диплом із відзнак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92 р. і по цей час – вчитель хім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994 р. – вчитель хімії  Жидачівської гімназії ім.О.Партиц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2р. – заступник з виховної роботи директора Жидачівської гімназії ім.О.Партицького, а також вчитель хім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ий діяч, з 2005 року – голова правління жіночої громадської організації «Наші Візії»(м.Жидачів); учасник та керівник багатьох проектів, у тому числі міжнарод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0-2015 р.р. – депутат  Жидачівської міської ради (трьох скликань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4876800" cy="4876800"/>
            <wp:effectExtent l="0" t="0" r="0" b="0"/>
            <wp:docPr id="1" name="Рисунок 1" descr="C:\Users\Андрей\Pictures\10155493_754282784606398_1667032572600267638_n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Андрей\Pictures\10155493_754282784606398_1667032572600267638_n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81c7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81c7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2</Pages>
  <Words>105</Words>
  <Characters>601</Characters>
  <CharactersWithSpaces>705</CharactersWithSpaces>
  <Paragraphs>1</Paragraphs>
  <Company>Romeo199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6:49:00Z</dcterms:created>
  <dc:creator>bleck13@bk.ru</dc:creator>
  <dc:description/>
  <dc:language>en-US</dc:language>
  <cp:lastModifiedBy>bleck13@bk.ru</cp:lastModifiedBy>
  <dcterms:modified xsi:type="dcterms:W3CDTF">2016-06-12T17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