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Резюме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 xml:space="preserve">Усатенко Ігор Андрійович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drawing>
          <wp:inline distT="0" distB="0" distL="0" distR="0">
            <wp:extent cx="2306320" cy="345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</w:t>
      </w:r>
      <w:r>
        <w:rPr>
          <w:b/>
          <w:sz w:val="28"/>
          <w:szCs w:val="28"/>
          <w:lang w:val="uk-UA"/>
        </w:rPr>
        <w:t>на</w:t>
      </w:r>
      <w:r>
        <w:rPr>
          <w:b/>
          <w:sz w:val="28"/>
          <w:szCs w:val="28"/>
        </w:rPr>
        <w:t>рожден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я: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08.198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Контакт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телефон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096 76 15 29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068 022 85 75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satenko88@mail.ru</w:t>
        </w:r>
      </w:hyperlink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333333"/>
          <w:sz w:val="28"/>
          <w:szCs w:val="28"/>
          <w:shd w:fill="FFFFFF" w:val="clear"/>
          <w:lang w:val="en-US"/>
        </w:rPr>
        <w:t>igorusatenko88@gmail.com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орінки в соціальних мережах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http://vk.com/id27483724</w:t>
        </w:r>
      </w:hyperlink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https://www.facebook.com/igor.usatenko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илання на в</w:t>
      </w:r>
      <w:r>
        <w:rPr>
          <w:b/>
          <w:sz w:val="28"/>
          <w:szCs w:val="28"/>
        </w:rPr>
        <w:t xml:space="preserve">ласний </w:t>
      </w:r>
      <w:r>
        <w:rPr>
          <w:b/>
          <w:sz w:val="28"/>
          <w:szCs w:val="28"/>
          <w:lang w:val="uk-UA"/>
        </w:rPr>
        <w:t>інтернет-ресурс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satenko</w:t>
      </w:r>
      <w:r>
        <w:rPr>
          <w:sz w:val="28"/>
          <w:szCs w:val="28"/>
        </w:rPr>
        <w:t>88.</w:t>
      </w:r>
      <w:r>
        <w:rPr>
          <w:sz w:val="28"/>
          <w:szCs w:val="28"/>
          <w:lang w:val="en-US"/>
        </w:rPr>
        <w:t>wi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satenko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Освіта: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5 р</w:t>
      </w:r>
      <w:r>
        <w:rPr>
          <w:sz w:val="28"/>
          <w:szCs w:val="28"/>
          <w:lang w:val="uk-UA"/>
        </w:rPr>
        <w:t>. – закінчив Ладижинську ЗОШ І-ІІІ ст. №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– 20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р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Одеський національний університет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історичний </w:t>
      </w:r>
      <w:r>
        <w:rPr>
          <w:sz w:val="28"/>
          <w:szCs w:val="28"/>
        </w:rPr>
        <w:t>факультет; спе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я:</w:t>
      </w:r>
      <w:r>
        <w:rPr>
          <w:sz w:val="28"/>
          <w:szCs w:val="28"/>
          <w:lang w:val="uk-UA"/>
        </w:rPr>
        <w:t xml:space="preserve"> «Нова та новітня історія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010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стажування в Софійському університеті ім. К.Охридського (Болгарі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2016 рр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аспірантура Одеського національного університету ім. І.І.Мечникова за спеціальністю «Всесвітня історія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свід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 2010 – донині – вчитель історії в Ладижинській загальноосвітній школі І-ІІІ ст. № 2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дагогічний стаж: 5 ро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аліфікаційна категорія: спеціаліст вищої категор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2-2013 н.р. пройшов переатестацію на отримання кваліфікаційної категорії «Спеціаліст ІІ категорії». З 2011 є класним керівни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овтні 2015 року пройшов курси підвищення кваліфікації педагогічних працівників у м. Вінниця. У січні 2016 року переміг в обласному етапі конкурсу «Учитель року - 2016» у номінації «Історія». У квітні 2016 р. атестувався на присвоєння мені категорії «спеціаліст вищої категорії». Готуюся до захисту дисертації на здобуття наукового ступеню кандидата історичних наук, на тему: «Соціально-політичний розвиток капіталістичного суспільства в концепції І.Валлерстайна». Коло наукових інтересів охоплює широку проблемати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 численних (більше 20) наукових та публіцистичних статей у фахових виданнях, місцевих друкованих та електронних ЗМІ (докладніше зі списком моєї наукової бібліографії можна ознайомитися в Додатку 1)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Види ді</w:t>
      </w:r>
      <w:r>
        <w:rPr>
          <w:b/>
          <w:sz w:val="28"/>
          <w:szCs w:val="28"/>
          <w:u w:val="single"/>
        </w:rPr>
        <w:t>яльност</w:t>
      </w: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Редагування наукових та публіцистичних стате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Проведення уроків, семінарів, лекцій</w:t>
      </w:r>
      <w:r>
        <w:rPr>
          <w:sz w:val="28"/>
          <w:szCs w:val="28"/>
        </w:rPr>
        <w:t>, майстер-кла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Розробка програм освітніх курсі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Репетиторські заняття з історії 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Постановка та проведення масових культурних чи виховних заході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Робота з шкільною чи університетською документацією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Шукаю роботу</w:t>
      </w:r>
      <w:r>
        <w:rPr>
          <w:sz w:val="28"/>
          <w:szCs w:val="28"/>
          <w:lang w:val="uk-UA"/>
        </w:rPr>
        <w:t xml:space="preserve"> у вищих навчальних закладах, наукових або публіцистичних часописах, музеях та меморіальних комплексах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даткова інформаці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ю водійське посвідчення - </w:t>
      </w:r>
      <w:r>
        <w:rPr>
          <w:sz w:val="28"/>
          <w:szCs w:val="28"/>
          <w:lang w:val="uk-UA"/>
        </w:rPr>
        <w:t>категорія «В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нання ПК: </w:t>
      </w:r>
      <w:r>
        <w:rPr>
          <w:sz w:val="28"/>
          <w:szCs w:val="28"/>
          <w:lang w:val="uk-UA"/>
        </w:rPr>
        <w:t>впевнений користувач ПК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xpress</w:t>
      </w:r>
      <w:r>
        <w:rPr>
          <w:sz w:val="28"/>
          <w:szCs w:val="28"/>
          <w:lang w:val="uk-UA"/>
        </w:rPr>
        <w:t xml:space="preserve"> тощо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нан</w:t>
      </w:r>
      <w:r>
        <w:rPr>
          <w:b/>
          <w:sz w:val="28"/>
          <w:szCs w:val="28"/>
          <w:lang w:val="uk-UA"/>
        </w:rPr>
        <w:t>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о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вільно володію українською, російською. Рівень знання англійської вище середнього, рівень знання болгарської – початков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ий як </w:t>
      </w:r>
      <w:r>
        <w:rPr>
          <w:b/>
          <w:sz w:val="28"/>
          <w:szCs w:val="28"/>
          <w:lang w:val="uk-UA"/>
        </w:rPr>
        <w:t>фізична особа – підприємець</w:t>
      </w:r>
      <w:r>
        <w:rPr>
          <w:sz w:val="28"/>
          <w:szCs w:val="28"/>
          <w:lang w:val="uk-UA"/>
        </w:rPr>
        <w:t>. До переліку видів господарської діяльності внесено класифікатор  85.59 (Інші види освіти, н.в.і.у.). Маю успішний досвід організації курсів підготовки дітей до здачі ЗНО з історії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оротко про себ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олодий, енергійний, цілеспрямований. Комунікабельний. З інтересом переймаю досвід старших колег та легко вживаюся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новому колективі. Маю непогані навики роботи з молоддю. Намагаюся доносити навчальний матеріал або ж історичні факти цікаво та водночас неупереджено (а у випадку, коли цього потребують обставини ще й академічно). Відкритий до нових ідей та поглядів щодо нашого минулого. Прагну до самовдосконалення та особистісного розвитку, а також мрію спробувати себе в якості викладача, науковця або ж редактора науково-публіцистичного часопи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исок публікацій Усатенка І.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убліковані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 xml:space="preserve">Усатенко І.А. Витоки світосистемного аналізу І.Валлерстайна // Науковий вісник Одеського економічного університету. – 2011. – № 24 (149). – С. 163-174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 xml:space="preserve">Усатенко І.А. Гегемонія у капіталістичній світоекономіці у поглядах І.Валлерстайна // Науковий вісник Одеського економічного університету. – 2012. – № 12 (164). – С. 222-231.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Усатенко І.А. Класоутворення у капіталістичній світоекономіці у поглядах І.Валлерстайна // Записки історичного факультету ОНУ ім. І.І. Мечникова. – Вип.21. – Одеса, 2010. – С.193-20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  <w:t>Усатенко І.А. Розвиток глобалізаційних процесів у поглядах І.Валлерстайна. //Наукові праці МДГУ ім. П.Могили. – Т.180. – Вип.168. – Миколаїв, 2012. – С.95-10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  <w:t>Усатенко І.А. Лібералізм та соціалізм у світосистемному підході І.Валлерстайна: конкуренти чи союзники? // Записки історичного факультету ОНУ ім. І.І. Мечникова. – Вип.22. – Одеса, 2011. – С.249-25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  <w:t>Усатенко И.А. Взгляд И.Валлерстайна на генезис социальных наук и институционализацию истории // Актуальные проблемы гуманитарных и естественных наук. – №07(54) – Июль 2013. – С.129-13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  <w:t>Усатенко І.А. Антисистемні рухи у ХІХ ст. та перша світова революція у відображенні І.Валлерстайна // Гілея: науковий вісник. Збірник наукових праць. – К.: ВІР УАН, 2013. – Вип.76 (№9) – С.50-54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  <w:tab/>
        <w:t xml:space="preserve">Усатенко І.А. Роль інституту держави в кругообігу понять капіталістичної світосистеми // Наукові праці історичного факультету Запорізького національного університету. – Вип.XXXVІІ. – Запоріжжя, 2013. – С.257-261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</w:t>
        <w:tab/>
        <w:t>Усатенко І.А. Нації та націоналізм у відображенні творів І.Валлерстайна // Наукові записки Тернопільського національного педагогічного університету імені Володимира Гнатюка. Серія: Історія. – Тернопіль: ТНПУ ім.. В.Гнатюка, 2014. – Вип.1. – Ч.2. – 236 с. – С.121-12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0.</w:t>
        <w:tab/>
        <w:t>Усатенко І.А. Чи зможе Китай стати наступним гегемоном капіталістичної світосистеми? // Гуржіївські історичні читання: Збірник наукових праць. – Черкаси, 2014. – 392 с. – С.384-387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</w:t>
        <w:tab/>
        <w:t>Усатенко І.А.Антисистемний протест у ХХ столітті в працях І.Валлерстайна // Науковий вісник Дипломатичної академії наук України. Серія «Історичні науки» – Вип.21. – Ч.1. – К., 2014. – 258 с. – С.63-7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</w:t>
        <w:tab/>
        <w:t>Усатенко І.А.Розвиток жіночого руху у відображенні світосистемного аналізу Іммануїла Валлерстайна. // Науковий журнал «Молодий вчений». - № 2 (25). – Ч. 1. – К., 2015. – С.44-4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</w:t>
        <w:tab/>
        <w:t xml:space="preserve">Усатенко І.Антиліберальна революція 1968 року. Погляд Валлерстайна // [Електронний ресурс] – Режим доступу: http://commons.com.ua/?p=17494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</w:t>
        <w:tab/>
        <w:t>Усатенко І.А.Про Росію як загрозу капіталістичній світо системі або чому Путін може повторити долю Хусейна? // [Електронний ресурс] – Режим доступу: http://commons.com.ua/en/pro-rosiyu-yak-zagrozu-kapitalistichnij-svitosistemi-abo-chomu-putin-mozhe-povtoriti-dolyu-husejna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</w:t>
        <w:tab/>
        <w:t>Усатенко И.А. Теоретическое осмысление мир-системного анализа И.Валлерстайна в академической среде Украины и Беларуси // Сборник научных статей студентов, магистрантов, аспирантов. Факультет международных отношений Белорусского государственного университета. – Вып. 15. – Минск: Издательство «Четыре четверти», 2016. – С.60-6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часть у конференціях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 xml:space="preserve">Історико-краєзнавча конференція присвячена 10-річчю заснування історичного факультету Житомирського державного університету ім.І.Франка. – ЖДУ ім. І.Франка, м.Житомир. – 18-19 листопада 2011 р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атенко І. Дихотомія лібералізму та соціалізму у світосистемному підході І.Валлерстайна // Матеріали ІV Волинської міжнародної історико-краєзнавчої конференції, присвяченої 10-річчю заснування історичного факультету Житомирського державного університету імені Івана Франка. – Житомир, 2011. – С.209-21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Міжнародна конференція студентів, аспірантів та молодих вчених «Одеські Читання» – ОНУ ім. І.І. Мечникова, м. Одеса. – 16-17 березня 2012 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сатенко І. Раса, нація, етнос – тривимірне конструювання народу в працях І.Валлерстайна // Одіссос. Актуальні проблеми історії, археології та етнології. – Одеса, 2012. – С.413-416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  <w:t>ІІ Всеукраїнська науково-практична конференція ««Холодна війна» 1946-1991: причини, перебіг, наслідки. – Луганський національний університет ім. Тараса Шевченка, м. Луганськ. – 22 лютого 2012 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атенко І.А. Роль третього світу у концепції холодної війни І.Валлерстайна // ІІ Всеукраїнська науково-практична конференція ««Холодна війна» 1946-1991: причини, перебіг, наслідки». – Луганськ, 2012. – С.60-6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  <w:tab/>
        <w:t>VII Міжнародна наукова конференція студентів, аспірантів та молодих учених, присвячена 180-річчю заснуванню Київського університету. – Київський національний університет імені Тараса Шевченка, м. Київ. – 24 квітня 2014 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атенко І.А. Проблема міграції у творах І.Валлерстайна // Дні науки історичного факультету, присвячені 180-річчю заснуванню Київського університету: матеріали VII Міжнародної наукової конференції студентів, аспірантів та молодих учених. – Київ: Логос – Т.1. – 2014. – 637 с. – С.627-63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  <w:t>Всеукраїнська конференція «Народи світу і Велика війна 1914-1918 рр.». – Вінницький державний педагогічний університет імені Михайла Коцюбинського, м. Вінниця. – 3-4 квітня 2015 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атенко І.А. Значення Першої світової війни для розвитку капіталістичної світосистеми в ХХ столітті (погляд І.Валлерстайна) // Матеріали Всеукраїнської конференції «Народи світу і Велика війна 1914-1918 рр.». – Вінниця, ТОВ «Нілан-ЛТД», 2015. – 350 с. – С.171-176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</w:t>
        <w:tab/>
        <w:t>VIIІ Всеукраїнської студентської наукової конференції «Гуманістичні цінності світових цивілізацій і проблеми сучасного світу». – Криворізький державний педагогічний університет. – 8 квітня 2016 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атенко І.А. Еволюція соціально-політичних систем у моделі всесвітньої історії І.Валлерстайна // Матеріали VIIІ Всеукраїнської студентської наукової конференції «Гуманістичні цінності світових цивілізацій і проблеми сучасного світу». – Кривий Ріг, 2016. – 239 с. – С.51-5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  <w:tab/>
        <w:t>ІІ Міжнародна науково-практична конференція «Актуальні проблеми гуманітарних та природничих наук». – м.Ужгород. – 8-9 квітня 2016 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Усатенко І.А. Теоретичне осмислення світосистемного аналізу І.Валлерстайна в академічному середовищі України та Білорусі // Збірник наукових праць ІІ Міжнародної науково-практичної конференції «Актуальні проблеми гуманітарних та природничих наук». – С.57-59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тті в інтернет-часопис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атенко І.А. Антиліберальна революція 1968 року. Погляд Валлерстайна // Журнал соціальної критики «Спільне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commons.com.ua/antiliberalna-revolyutsiya-1968-roku-pogl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атенко І.А. Про Росію як загрозу капіталістичній світосистемі або чому Путін може повторити долю Хусейна? // Журнал соціальної критики «Спільне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http://commons.com.ua/pro-rosiyu-yak-zagrozu-kapitalistichnij-svitosistemi-abo-chomu-putin-mozhe-povtoriti-dolyu-husejna/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сатенко І.А. Інтелектуальна ситуація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часного учителя з історії // Незалежний культурологічний часопис Ї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agazine.lviv.ua/2016/Usatenko_Intelektuai_situaciya_suchasnoho_vchytelya_z_istorii.htm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atenko88@mail.ru" TargetMode="External"/><Relationship Id="rId4" Type="http://schemas.openxmlformats.org/officeDocument/2006/relationships/hyperlink" Target="http://vk.com/id2748372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48:00Z</dcterms:created>
  <dc:creator>Alex</dc:creator>
  <dc:description/>
  <cp:keywords/>
  <dc:language>en-US</dc:language>
  <cp:lastModifiedBy>Vxd</cp:lastModifiedBy>
  <dcterms:modified xsi:type="dcterms:W3CDTF">2016-05-23T19:22:00Z</dcterms:modified>
  <cp:revision>32</cp:revision>
  <dc:subject/>
  <dc:title>Пылева Зоя Михайловна</dc:title>
</cp:coreProperties>
</file>