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  <w:szCs w:val="28"/>
          <w:lang w:val="uk-UA"/>
        </w:rPr>
      </w:pPr>
      <w:bookmarkStart w:id="0" w:name="_GoBack"/>
      <w:r>
        <w:rPr>
          <w:rFonts w:cs="Times New Roman" w:ascii="Times New Roman" w:hAnsi="Times New Roman"/>
          <w:sz w:val="32"/>
          <w:szCs w:val="28"/>
          <w:lang w:val="uk-UA"/>
        </w:rPr>
        <w:t>Резюме</w:t>
      </w:r>
      <w:bookmarkEnd w:id="0"/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жук Анна Валеріїв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дрес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 Київ, вул. Красилівська, 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нтактні телефон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661033520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e-mail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yzhuka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ата народження: 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03</w:t>
      </w:r>
      <w:r>
        <w:rPr>
          <w:rFonts w:cs="Times New Roman" w:ascii="Times New Roman" w:hAnsi="Times New Roman"/>
          <w:sz w:val="28"/>
          <w:szCs w:val="28"/>
          <w:lang w:val="uk-UA"/>
        </w:rPr>
        <w:t>.1995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мейний ста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заміжня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2012р.-по сьогодні – Київський національний лінгвістичний університет, факультет германської філології, спеціальність угорська та англійська мова і літератур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3р. – Будапештський університет імені Етвеша Лоранда(Eötvös Loránd Tudományegyetem (ELTE)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HYPERLINK "https://uk.wikipedia.org/wiki/Будапештський_університет" \l "cite_note-1"</w:instrTex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теоретико-практичний курс угорської мови(літня школа) </w: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4р. – Будапештський університет імені Етвеша Лоранда(Eötvös Loránd Tudományegyetem (ELTE)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HYPERLINK "https://uk.wikipedia.org/wiki/Будапештський_університет" \l "cite_note-1"</w:instrTex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  <w:t>) – теоретико-практичний курс угорської мови(літня школа)</w:t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свід робо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2014р. репетитор з угорської та англійської 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еціальні знання та навич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ота з ПК, програмами Word та Excel; вільно володію українською та російською, англійська та угорська – базовий рівень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обисті як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вжди готова розвиватися, вмію працювати в команді, відповідальна та старан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05.2016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020610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be5a8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020610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zhuka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17</Words>
  <Characters>523</Characters>
  <CharactersWithSpaces>1438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20:27:00Z</dcterms:created>
  <dc:creator>Марина</dc:creator>
  <dc:description/>
  <dc:language>en-US</dc:language>
  <cp:lastModifiedBy>Аня</cp:lastModifiedBy>
  <dcterms:modified xsi:type="dcterms:W3CDTF">2016-05-13T2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