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Ю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щиняк Оксани Михайлівн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ння вакантної посади викладача української мови та літерату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2015 ро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інчила 4 курс Національного педагогічного університету імені М. П. Драгоманова, факультет української філології, спеціальність – вчитель української мови та літератури; у 2015 році вступила на 5 кус НПУ імені М. П. Драгоманова (ОКР – магістр)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свід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ювала  репетитором з української мови та літератури (2 роки); працювала вчителем  української мови та літератури в школі №155 м. Киє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ю досві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) спілкування з дітьми; 2) організації класного колектив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нання мов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о володію українською мовою;  рівень англійської – середні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лефон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8097269122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314825" cy="5753100"/>
            <wp:effectExtent l="0" t="0" r="0" b="0"/>
            <wp:docPr id="1" name="Рисунок 1" descr="http://cs626619.vk.me/v626619976/3dda/t1-UW125lc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cs626619.vk.me/v626619976/3dda/t1-UW125lc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e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543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5436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99EBCE-F39B-4E00-AEBF-C4EBEE77D2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1</Pages>
  <Words>107</Words>
  <Characters>616</Characters>
  <CharactersWithSpaces>722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7:00Z</dcterms:created>
  <dc:creator>алеся</dc:creator>
  <dc:description/>
  <dc:language>en-US</dc:language>
  <cp:lastModifiedBy>алеся</cp:lastModifiedBy>
  <dcterms:modified xsi:type="dcterms:W3CDTF">2016-05-20T22:0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