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" w:color="003366"/>
          <w:bottom w:val="single" w:sz="12" w:space="1" w:color="003366"/>
        </w:pBdr>
        <w:shd w:val="clear" w:color="auto" w:fill="CCFFFF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зюм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szCs w:val="20"/>
          <w:lang w:val="uk-UA"/>
        </w:rPr>
        <w:t>Бондар Ольг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uk-UA"/>
        </w:rPr>
      </w:pPr>
      <w:r>
        <w:rPr>
          <w:rFonts w:cs="Arial" w:ascii="Arial" w:hAnsi="Arial"/>
          <w:b/>
          <w:sz w:val="8"/>
          <w:szCs w:val="8"/>
          <w:lang w:val="uk-UA"/>
        </w:rPr>
      </w:r>
    </w:p>
    <w:tbl>
      <w:tblPr>
        <w:tblW w:w="1030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44"/>
        <w:gridCol w:w="7764"/>
      </w:tblGrid>
      <w:tr>
        <w:trPr>
          <w:trHeight w:val="1100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І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Бондар Ольга Вячеславі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ата народження 24.08.1996</w:t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  </w:t>
            </w:r>
            <w:bookmarkStart w:id="0" w:name="_GoBack"/>
            <w:bookmarkEnd w:id="0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                       </w:t>
            </w:r>
            <w:r>
              <w:rPr/>
              <w:drawing>
                <wp:inline distT="0" distB="0" distL="0" distR="0">
                  <wp:extent cx="1428750" cy="1905000"/>
                  <wp:effectExtent l="0" t="0" r="0" b="0"/>
                  <wp:docPr id="1" name="Рисунок 4" descr="C:\Documents and Settings\Admin\Рабочий стол\DSC_0447 копия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C:\Documents and Settings\Admin\Рабочий стол\DSC_0447 копия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то</w:t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иїв</w:t>
            </w:r>
          </w:p>
        </w:tc>
      </w:tr>
      <w:tr>
        <w:trPr>
          <w:trHeight w:val="636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Контактний телефон (моб.)</w:t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+380986143457</w:t>
            </w:r>
          </w:p>
        </w:tc>
      </w:tr>
      <w:tr>
        <w:trPr>
          <w:trHeight w:val="259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Е-mai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uk-UA"/>
              </w:rPr>
              <w:t>о</w:t>
            </w:r>
            <w:r>
              <w:rPr>
                <w:lang w:val="en-US"/>
              </w:rPr>
              <w:t>lgabondar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иїв, Голосіївський район, вул. Ломоносова, буд.37</w:t>
            </w:r>
          </w:p>
        </w:tc>
      </w:tr>
      <w:tr>
        <w:trPr>
          <w:trHeight w:val="268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ета</w:t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Applestylespan"/>
                <w:rFonts w:cs="Arial" w:ascii="Arial" w:hAnsi="Arial"/>
                <w:sz w:val="20"/>
                <w:szCs w:val="20"/>
                <w:lang w:val="uk-UA"/>
              </w:rPr>
              <w:t xml:space="preserve">Стати волонтером у громадській організації </w:t>
            </w:r>
            <w:r>
              <w:rPr>
                <w:rFonts w:cs="Arial" w:ascii="Arial" w:hAnsi="Arial"/>
                <w:sz w:val="20"/>
                <w:szCs w:val="20"/>
              </w:rPr>
              <w:t>VoxUkraine</w:t>
            </w:r>
          </w:p>
        </w:tc>
      </w:tr>
      <w:tr>
        <w:trPr>
          <w:trHeight w:val="803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сві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удентка Київського національного університету імені Тараса Шевченка. Філософський факультет, спеціальність «Політологія»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(2014-2018)</w:t>
            </w:r>
          </w:p>
        </w:tc>
      </w:tr>
      <w:tr>
        <w:trPr>
          <w:trHeight w:val="1599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uk-UA"/>
              </w:rPr>
              <w:t>Професійні інтерес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uk-UA"/>
              </w:rPr>
              <w:t>Володіння мовами</w:t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uk-UA"/>
              </w:rPr>
              <w:t>Політична журналістика, професійний переклад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uk-UA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їнська – рідна.</w:t>
              <w:br/>
              <w:t>Російська – вільно.</w:t>
              <w:br/>
              <w:t>Англіська – вище середнього.</w:t>
              <w:br/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рудова та суспільна діяльність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освід робот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удент, стаціонар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березні 2011 році пройшла тренінг “Медіація серед однолітків”.</w:t>
              <w:br/>
              <w:t>У 2013 році з (жовтень-листопад) пройшла стажування в АЦ «Політика».</w:t>
              <w:br/>
              <w:t>У травні 2014 пройшла журналіський треніг “Журналіська Кузня”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вересні 2014 – травні 2015 – співорганізатор студентської англомовної організації 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ga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rkshop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NU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”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березні 2015 – лютий 2016 – активний член політико-дипломатичного англомовного клубу 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mbassador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”</w:t>
              <w:br/>
              <w:t>Маю публікацію на Днях науки КНУ імені Тараса Шевченка «Співвідношення державної влади та громадянської свободи (2015 р.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7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uk-UA"/>
              </w:rPr>
              <w:t>Січень 2016 – теперішній час – перекладач в організації «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  <w:t>Grac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  <w:t>Famil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”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Ключова інформація і навички роботи</w:t>
            </w:r>
          </w:p>
        </w:tc>
        <w:tc>
          <w:tcPr>
            <w:tcW w:w="7764" w:type="dxa"/>
            <w:tcBorders/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Досвідчений користувач ПК, Internet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Word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ublisher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werPoint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 Photoshop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лове спілкування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іторинг ЗМІ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писання виступів, докладів, промов, прес-релізів, анонсів, статей, аналітики, коментарів для розміщення у ЗМІ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Підготовка цільового контенту для мережі Facebook: дописи, тематичні статті, відео та інші візуальні об’єкти, вікторини, опитування громадської думки тощо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776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собисті якості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764" w:type="dxa"/>
            <w:tcBorders/>
          </w:tcPr>
          <w:p>
            <w:pPr>
              <w:pStyle w:val="Normal"/>
              <w:widowControl w:val="false"/>
              <w:jc w:val="both"/>
              <w:rPr>
                <w:rStyle w:val="Emphasis"/>
                <w:rFonts w:ascii="Arial" w:hAnsi="Arial" w:cs="Arial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  <w:lang w:val="uk-UA"/>
              </w:rPr>
              <w:t>Відповідальна, комунікабельна, стресостійка, ініціативна, дисциплінована. Швидко засвоюю нову інформацію, люблю працюват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ind w:left="4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/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4ef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914ef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14efa"/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Emphasis">
    <w:name w:val="Emphasis"/>
    <w:uiPriority w:val="99"/>
    <w:qFormat/>
    <w:rsid w:val="00914efa"/>
    <w:rPr>
      <w:rFonts w:cs="Times New Roman"/>
      <w:i/>
      <w:iCs/>
    </w:rPr>
  </w:style>
  <w:style w:type="character" w:styleId="InternetLink" w:customStyle="1">
    <w:name w:val="Hyperlink"/>
    <w:basedOn w:val="DefaultParagraphFont"/>
    <w:rsid w:val="00a247e6"/>
    <w:rPr>
      <w:color w:val="0000FF"/>
      <w:u w:val="single"/>
    </w:rPr>
  </w:style>
  <w:style w:type="character" w:styleId="Applestylespan" w:customStyle="1">
    <w:name w:val="apple-style-span"/>
    <w:uiPriority w:val="99"/>
    <w:qFormat/>
    <w:rsid w:val="00914efa"/>
    <w:rPr>
      <w:rFonts w:cs="Times New Roman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80a0e"/>
    <w:rPr>
      <w:rFonts w:ascii="Tahoma" w:hAnsi="Tahoma" w:eastAsia="Times New Roman" w:cs="Tahoma"/>
      <w:sz w:val="16"/>
      <w:szCs w:val="16"/>
      <w:lang w:eastAsia="ru-RU"/>
    </w:rPr>
  </w:style>
  <w:style w:type="character" w:styleId="Prospertag" w:customStyle="1">
    <w:name w:val="prosper-tag"/>
    <w:basedOn w:val="DefaultParagraphFont"/>
    <w:qFormat/>
    <w:rsid w:val="005217c4"/>
    <w:rPr/>
  </w:style>
  <w:style w:type="character" w:styleId="Hhtagsname" w:customStyle="1">
    <w:name w:val="hh-tags-name"/>
    <w:basedOn w:val="DefaultParagraphFont"/>
    <w:qFormat/>
    <w:rsid w:val="005217c4"/>
    <w:rPr/>
  </w:style>
  <w:style w:type="character" w:styleId="Prospertagcross" w:customStyle="1">
    <w:name w:val="prosper-tag__cross"/>
    <w:basedOn w:val="DefaultParagraphFont"/>
    <w:qFormat/>
    <w:rsid w:val="005217c4"/>
    <w:rPr/>
  </w:style>
  <w:style w:type="character" w:styleId="Appleconvertedspace" w:customStyle="1">
    <w:name w:val="apple-converted-space"/>
    <w:basedOn w:val="DefaultParagraphFont"/>
    <w:qFormat/>
    <w:rsid w:val="00d43d40"/>
    <w:rPr/>
  </w:style>
  <w:style w:type="character" w:styleId="Textexposedshow" w:customStyle="1">
    <w:name w:val="text_exposed_show"/>
    <w:basedOn w:val="DefaultParagraphFont"/>
    <w:qFormat/>
    <w:rsid w:val="00d43d40"/>
    <w:rPr/>
  </w:style>
  <w:style w:type="character" w:styleId="Strong">
    <w:name w:val="Strong"/>
    <w:basedOn w:val="DefaultParagraphFont"/>
    <w:uiPriority w:val="22"/>
    <w:qFormat/>
    <w:rsid w:val="005d02e8"/>
    <w:rPr>
      <w:b/>
      <w:bCs/>
    </w:rPr>
  </w:style>
  <w:style w:type="character" w:styleId="Jsxcomponentstoggleblockswitcher" w:customStyle="1">
    <w:name w:val="jsxcomponents-toggleblock-switcher"/>
    <w:basedOn w:val="DefaultParagraphFont"/>
    <w:qFormat/>
    <w:rsid w:val="002e527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14efa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val="uk-UA" w:eastAsia="en-US"/>
    </w:rPr>
  </w:style>
  <w:style w:type="paragraph" w:styleId="NormalWeb">
    <w:name w:val="Normal (Web)"/>
    <w:basedOn w:val="Normal"/>
    <w:uiPriority w:val="99"/>
    <w:qFormat/>
    <w:rsid w:val="00914efa"/>
    <w:pPr>
      <w:spacing w:beforeAutospacing="1" w:afterAutospacing="1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80a0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7F0DAD-6256-4A2C-8A30-A879E35719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  <Pages>2</Pages>
  <Words>295</Words>
  <Characters>1685</Characters>
  <CharactersWithSpaces>1977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2:28:00Z</dcterms:created>
  <dc:creator>User</dc:creator>
  <dc:description/>
  <dc:language>en-US</dc:language>
  <cp:lastModifiedBy>User</cp:lastModifiedBy>
  <dcterms:modified xsi:type="dcterms:W3CDTF">2016-05-26T22:3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