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Тыква Анна Владимиров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подаватель английского языка, </w:t>
      </w:r>
      <w:r>
        <w:rPr/>
        <w:t>7 000 грн/мес.</w:t>
      </w:r>
    </w:p>
    <w:p>
      <w:pPr>
        <w:pStyle w:val="Normal"/>
        <w:rPr/>
      </w:pPr>
      <w:r>
        <w:rPr/>
        <w:t>Полная занятость.</w:t>
      </w:r>
    </w:p>
    <w:p>
      <w:pPr>
        <w:pStyle w:val="Normal"/>
        <w:rPr/>
      </w:pPr>
      <w:r>
        <w:rPr/>
        <w:t>Дата рождения:</w:t>
      </w:r>
    </w:p>
    <w:p>
      <w:pPr>
        <w:pStyle w:val="Normal"/>
        <w:rPr/>
      </w:pPr>
      <w:r>
        <w:rPr/>
        <w:t>15 сентября 1986 (29 лет)</w:t>
      </w:r>
    </w:p>
    <w:p>
      <w:pPr>
        <w:pStyle w:val="Normal"/>
        <w:rPr/>
      </w:pPr>
      <w:r>
        <w:rPr/>
        <w:t>Город:</w:t>
      </w:r>
    </w:p>
    <w:p>
      <w:pPr>
        <w:pStyle w:val="Normal"/>
        <w:rPr/>
      </w:pPr>
      <w:r>
        <w:rPr/>
        <w:t>Киев</w:t>
      </w:r>
      <w:bookmarkStart w:id="0" w:name="_GoBack"/>
      <w:bookmarkEnd w:id="0"/>
    </w:p>
    <w:p>
      <w:pPr>
        <w:pStyle w:val="Normal"/>
        <w:rPr/>
      </w:pPr>
      <w:r>
        <w:rPr/>
        <w:t>Готов к переезду:</w:t>
      </w:r>
    </w:p>
    <w:p>
      <w:pPr>
        <w:pStyle w:val="Normal"/>
        <w:rPr/>
      </w:pPr>
      <w:r>
        <w:rPr/>
        <w:t>Донецк, Киев</w:t>
      </w:r>
    </w:p>
    <w:p>
      <w:pPr>
        <w:pStyle w:val="Normal"/>
        <w:rPr/>
      </w:pPr>
      <w:r>
        <w:rPr/>
        <w:drawing>
          <wp:inline distT="0" distB="0" distL="0" distR="0">
            <wp:extent cx="1428750" cy="1905000"/>
            <wp:effectExtent l="0" t="0" r="0" b="0"/>
            <wp:docPr id="1" name="Рисунок 4" descr="https://i.work.ua/sent_photo/7/2/6/726035c4539a7d407a10ba6a7f486c4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https://i.work.ua/sent_photo/7/2/6/726035c4539a7d407a10ba6a7f486c42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40360" cy="7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  <wp14:sizeRelH relativeFrom="page">
                  <wp14:pctWidth>100000</wp14:pctWidth>
                </wp14:sizeRelH>
              </wp:inline>
            </w:drawing>
          </mc:Choice>
          <mc:Fallback>
            <w:pict>
              <v:rect id="shape_0" fillcolor="#a0a0a0" stroked="f" o:allowincell="f" style="position:absolute;margin-left:0pt;margin-top:-0.1pt;width:467.7pt;height:0pt;mso-wrap-style:none;v-text-anchor:middle;mso-position-horizontal:center;mso-position-vertical:top">
                <v:fill o:detectmouseclick="t" type="solid" color2="#5f5f5f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rPr/>
      </w:pPr>
      <w:r>
        <w:rPr/>
        <w:t>Телефон: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Shape2" path="m0,0l-2147483645,0l-2147483645,-2147483646l0,-2147483646xe" stroked="f" o:allowincell="f" style="position:absolute;margin-left:0pt;margin-top:-24.05pt;width:23.95pt;height:23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>050-234-38-38; </w:t>
      </w:r>
      <w:r>
        <w:rPr/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4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Shape3" path="m0,0l-2147483645,0l-2147483645,-2147483646l0,-2147483646xe" stroked="f" o:allowincell="f" style="position:absolute;margin-left:0pt;margin-top:-24.05pt;width:23.95pt;height:23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Эл. почта:</w:t>
      </w:r>
    </w:p>
    <w:p>
      <w:pPr>
        <w:pStyle w:val="Normal"/>
        <w:rPr/>
      </w:pPr>
      <w:r>
        <w:rPr/>
        <w:t>anna1509@rambler.ru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63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940360" cy="7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  <wp14:sizeRelH relativeFrom="page">
                  <wp14:pctWidth>100000</wp14:pctWidth>
                </wp14:sizeRelH>
              </wp:inline>
            </w:drawing>
          </mc:Choice>
          <mc:Fallback>
            <w:pict>
              <v:rect id="shape_0" fillcolor="#a0a0a0" stroked="f" o:allowincell="f" style="position:absolute;margin-left:0pt;margin-top:-0.1pt;width:467.7pt;height:0pt;mso-wrap-style:none;v-text-anchor:middle;mso-position-horizontal:center;mso-position-vertical:top">
                <v:fill o:detectmouseclick="t" type="solid" color2="#5f5f5f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Дополнительная информация </w:t>
      </w:r>
      <w:r>
        <w:rPr/>
        <w:t xml:space="preserve"> Дата рождения: 15.09.1986</w:t>
        <w:br/>
        <w:t>Возраст: 23 года</w:t>
        <w:br/>
        <w:t>Место рождения: Луганская область</w:t>
        <w:br/>
        <w:t>Семейное положение: не замужем</w:t>
        <w:br/>
        <w:t>Домашний Телефон: 80643134344</w:t>
        <w:br/>
        <w:t>Мобильный </w:t>
      </w:r>
      <w:r>
        <w:rPr/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Shape5" path="m0,0l-2147483645,0l-2147483645,-2147483646l0,-2147483646xe" stroked="f" o:allowincell="f" style="position:absolute;margin-left:0pt;margin-top:-24.05pt;width:23.95pt;height:23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>0502343838</w:t>
        <w:br/>
        <w:t>Образование: высшее</w:t>
        <w:br/>
        <w:t>Название учебного заведения : Горловский Государственный Педагогический Институт Иностранных Языков (2004-2009)</w:t>
        <w:br/>
        <w:t>факультет: английского и украинского языков </w:t>
        <w:br/>
        <w:t>Опыт работы в школе с 2009 г.</w:t>
        <w:br/>
        <w:t>Знание языков: </w:t>
        <w:br/>
        <w:t>Английский – разговорный</w:t>
        <w:br/>
        <w:t>Русский – свободно</w:t>
        <w:br/>
        <w:t>Украинский – свободно</w:t>
        <w:br/>
        <w:t>Навыки работы с компьютером и оргтехникой:</w:t>
        <w:br/>
        <w:t>Уверенный пользователь: MS Windows, MS Office, Internet</w:t>
        <w:br/>
        <w:t>Личные качества: коммуникабельная, неконфликтная, ответственная, обучаемая, целеустремленная, порядочная, энергичная девушка с творческой натурой, стремлюсь добиться больших целей в жизни, люблю языки, особенно английский.</w:t>
        <w:br/>
        <w:t>Увлечения и интересы: иностранные языки, книги, психология, компьютеры, литература, музыка, путешествия.</w:t>
        <w:br/>
        <w:t>Дополнительная информация: наличие загранпаспорта</w:t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5940425" cy="63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94036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  <wp14:sizeRelH relativeFrom="page">
                  <wp14:pctWidth>100000</wp14:pctWidth>
                </wp14:sizeRelH>
              </wp:inline>
            </w:drawing>
          </mc:Choice>
          <mc:Fallback>
            <w:pict>
              <v:rect id="shape_0" fillcolor="black" stroked="f" o:allowincell="f" style="position:absolute;margin-left:0pt;margin-top:-0.1pt;width:467.7pt;height:0pt;mso-wrap-style:none;v-text-anchor:middle;mso-position-horizontal:center;mso-position-vertical:top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ae65eb"/>
    <w:rPr>
      <w:color w:val="0563C1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2</Pages>
  <Words>181</Words>
  <Characters>1034</Characters>
  <CharactersWithSpaces>1213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21:48:00Z</dcterms:created>
  <dc:creator>Vova</dc:creator>
  <dc:description/>
  <dc:language>en-US</dc:language>
  <cp:lastModifiedBy>Vova</cp:lastModifiedBy>
  <dcterms:modified xsi:type="dcterms:W3CDTF">2016-04-22T23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