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Резю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391795</wp:posOffset>
                </wp:positionV>
                <wp:extent cx="1350645" cy="157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5773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2210" cy="1360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для ваше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6.35pt;height:124.2pt;mso-wrap-distance-left:9.05pt;mso-wrap-distance-right:9.05pt;mso-wrap-distance-top:0pt;mso-wrap-distance-bottom:0pt;margin-top:30.85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2210" cy="1360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136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о для ваше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асова Нина Викторовна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ата рождения:</w:t>
      </w:r>
      <w:r>
        <w:rPr>
          <w:rFonts w:cs="Times New Roman" w:ascii="Times New Roman" w:hAnsi="Times New Roman"/>
          <w:sz w:val="24"/>
          <w:szCs w:val="24"/>
        </w:rPr>
        <w:t xml:space="preserve"> 16.03.1983 г.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Адрес проживания:</w:t>
      </w:r>
      <w:r>
        <w:rPr>
          <w:rFonts w:cs="Times New Roman" w:ascii="Times New Roman" w:hAnsi="Times New Roman"/>
          <w:sz w:val="24"/>
          <w:szCs w:val="24"/>
        </w:rPr>
        <w:t xml:space="preserve"> г.Киев, ул. Порика д.9а, кв. 64</w:t>
        <w:br/>
      </w: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моб.+30956253820</w:t>
        <w:br/>
      </w:r>
      <w:r>
        <w:rPr>
          <w:rFonts w:cs="Times New Roman" w:ascii="Times New Roman" w:hAnsi="Times New Roman"/>
          <w:b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ninayur1@mail.ru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ype: </w:t>
      </w:r>
      <w:r>
        <w:rPr>
          <w:rFonts w:cs="Times New Roman" w:ascii="Times New Roman" w:hAnsi="Times New Roman"/>
          <w:bCs/>
          <w:sz w:val="24"/>
          <w:szCs w:val="24"/>
        </w:rPr>
        <w:t>ninayur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олучение работы учителя математики в 5-11 классах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</w:rPr>
        <w:t>Образование:</w:t>
      </w:r>
      <w:r>
        <w:rPr/>
        <w:t> </w:t>
      </w:r>
    </w:p>
    <w:tbl>
      <w:tblPr>
        <w:tblW w:w="961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933"/>
      </w:tblGrid>
      <w:tr>
        <w:trPr>
          <w:trHeight w:val="920" w:hRule="atLeast"/>
        </w:trPr>
        <w:tc>
          <w:tcPr>
            <w:tcW w:w="26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2005 гг.</w:t>
            </w:r>
          </w:p>
        </w:tc>
        <w:tc>
          <w:tcPr>
            <w:tcW w:w="6933" w:type="dxa"/>
            <w:tcBorders/>
          </w:tcPr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>
                <w:b/>
              </w:rPr>
              <w:t>Донецкий национальный университет</w:t>
            </w:r>
            <w:r>
              <w:rPr/>
              <w:t>, факультет «Математика», специальность «Математик, преподаватель математики и информат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Курсы повышения </w:t>
        <w:tab/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квалификации:</w:t>
        <w:tab/>
        <w:tab/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/>
      </w:pPr>
      <w:r>
        <w:rPr/>
        <w:t>ноябрь 2010г.-</w:t>
        <w:tab/>
      </w:r>
      <w:r>
        <w:rPr>
          <w:b/>
        </w:rPr>
        <w:t>Донецкий областной институт последипломного</w:t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>
          <w:lang w:val="uk-UA"/>
        </w:rPr>
      </w:pPr>
      <w:r>
        <w:rPr/>
        <w:t>декабрь 2010г.</w:t>
      </w:r>
      <w:r>
        <w:rPr>
          <w:b/>
        </w:rPr>
        <w:tab/>
        <w:t>педагогического образования (ДОИППО)</w:t>
      </w:r>
      <w:r>
        <w:rPr/>
        <w:t>, тема курсов «Актуальные вопросы методики преподавания математики»</w:t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/>
      </w:pPr>
      <w:r>
        <w:rPr/>
        <w:t>март 2014г.-</w:t>
        <w:tab/>
      </w:r>
      <w:r>
        <w:rPr>
          <w:b/>
        </w:rPr>
        <w:t>Донецкий областной институт последипломного</w:t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/>
      </w:pPr>
      <w:r>
        <w:rPr/>
        <w:t>ноябрь 2014г</w:t>
      </w:r>
      <w:r>
        <w:rPr>
          <w:b/>
        </w:rPr>
        <w:t>.</w:t>
        <w:tab/>
        <w:t>педагогического образования (ДОИППО)</w:t>
      </w:r>
      <w:r>
        <w:rPr/>
        <w:t>, тема курсов</w:t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>
          <w:lang w:val="uk-UA"/>
        </w:rPr>
      </w:pPr>
      <w:r>
        <w:rPr>
          <w:b/>
        </w:rPr>
        <w:tab/>
      </w:r>
      <w:r>
        <w:rPr/>
        <w:t>«Методика работы с одаренными детьми»</w:t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вгуст 2015г.–</w:t>
        <w:tab/>
        <w:tab/>
      </w:r>
      <w:r>
        <w:rPr>
          <w:rFonts w:cs="Arial" w:ascii="Arial" w:hAnsi="Arial"/>
          <w:b/>
          <w:bCs/>
          <w:sz w:val="23"/>
          <w:szCs w:val="23"/>
          <w:lang w:val="en-US"/>
        </w:rPr>
        <w:t>TESOL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Online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Course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ESL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for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the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secondary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Mathematics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сентябрь 2015г.</w:t>
        <w:tab/>
        <w:tab/>
      </w:r>
      <w:r>
        <w:rPr>
          <w:rFonts w:cs="Arial" w:ascii="Arial" w:hAnsi="Arial"/>
          <w:b/>
          <w:bCs/>
          <w:sz w:val="23"/>
          <w:szCs w:val="23"/>
        </w:rPr>
        <w:t>Teachers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(Онлайн курси підвищення педагогічної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Calibri" w:cs="Calibri"/>
          <w:lang w:val="uk-UA"/>
        </w:rPr>
        <w:t xml:space="preserve">                        </w:t>
      </w:r>
      <w:r>
        <w:rPr>
          <w:lang w:val="uk-UA"/>
        </w:rPr>
        <w:tab/>
        <w:tab/>
        <w:tab/>
      </w:r>
      <w:r>
        <w:rPr>
          <w:rFonts w:cs="Arial" w:ascii="Arial" w:hAnsi="Arial"/>
          <w:bCs/>
          <w:sz w:val="23"/>
          <w:szCs w:val="23"/>
          <w:lang w:val="uk-UA"/>
        </w:rPr>
        <w:t>майстерності для вчителів математики англійською мовою)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shd w:fill="FFFFFF" w:val="clear"/>
        <w:spacing w:lineRule="auto" w:line="276" w:before="0" w:after="0"/>
        <w:ind w:left="2832" w:hanging="2832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Опыт работы:</w:t>
      </w:r>
    </w:p>
    <w:tbl>
      <w:tblPr>
        <w:tblW w:w="961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933"/>
      </w:tblGrid>
      <w:tr>
        <w:trPr/>
        <w:tc>
          <w:tcPr>
            <w:tcW w:w="26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густ  2005 г.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брь 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варь 2015г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стоящее время </w:t>
            </w:r>
          </w:p>
        </w:tc>
        <w:tc>
          <w:tcPr>
            <w:tcW w:w="69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нецкая общеобразовательная ш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 І-ІІІ ступеней №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жнос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атемат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школьников математике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нсультаций, факультативов по математике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ое руководство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школьных и районных мероприятиях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учебных экскурси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тор Международного математического конкурса «Кенгуру»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неклассной работы (экскурсионные поездки по Украине: Щурово, Святогорск, Киев, Львов, о.Хортица;  оздоровление школьников в детских лагерях Крыма, Болгарии; организация и сопровождение группы детей в туре по Европе)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одаренными детьми (2012-2013 учебный год – ученик 6 класса – призер районного тура Всеукраинских олимпиад по математике, 1 место; 2013-2014 учебный год – ученик 7 класса – призер областного тура Всеукраинских олимпиад  по математике, 1 место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евская средняя общеобразовательная школа №6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жнос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 математики и информатики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І квалификационная категория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07 г.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09 г.</w:t>
            </w:r>
          </w:p>
        </w:tc>
        <w:tc>
          <w:tcPr>
            <w:tcW w:w="69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ецкое художественное училищ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жнос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математики и информатики (совместит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ние математик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тудентов в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 на выставку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тудентов на практику в Софиевский парк (г.Умань).</w:t>
            </w:r>
          </w:p>
        </w:tc>
      </w:tr>
    </w:tbl>
    <w:p>
      <w:pPr>
        <w:pStyle w:val="Style17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</w:rPr>
        <w:t>Участие в конкурсах</w:t>
      </w:r>
      <w:r>
        <w:rPr/>
        <w:t>:</w:t>
      </w:r>
    </w:p>
    <w:tbl>
      <w:tblPr>
        <w:tblW w:w="961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933"/>
      </w:tblGrid>
      <w:tr>
        <w:trPr/>
        <w:tc>
          <w:tcPr>
            <w:tcW w:w="26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2г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2012 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2013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й 201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201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г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5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к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201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 201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семинарах, вебинарах, форумах, конференция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2009 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201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2012 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 201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 201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 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 2015г</w:t>
            </w:r>
          </w:p>
        </w:tc>
        <w:tc>
          <w:tcPr>
            <w:tcW w:w="6933" w:type="dxa"/>
            <w:tcBorders/>
          </w:tcPr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Победитель международного конкурса повышения педагогического мастерства(Teaching Excellence and Achievement Program, TEA) – проект Бюро образовательных и культурных программ Государственного департамента США (стажировка в США в течение двух месяцев, штат Невада)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Победитель конкурса «Classroom photo» в рамках программы ТЕА, 3 место, сертификат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Победитель конкурса «Лучший урок» в рамках программы ТЕА, публикация в международном сборнике «Teaching Excellence and Achievement Program End of Program, Washington, DC,November 5-8,2012»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Участие в конкурсе Института одаренного  ребенка НАПН Украины «Творчий учитель – обдарований учень», сертификат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Участие в конкурсе компании Microsoft Украина «Партнерство в навчанні» «Вчитель –новатор» при поддержке Института инновационных технологий и содержания образования МОН.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Участие в конкурсе «Учитель года – 2016», грамота управления образования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Конспект  урока математики «Multiplication of binomials» для 7-х классов  в международном сборнике «Teaching Excellence and Achievement Program End of Program, Washington, DC, November 5-8,2012»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Разработка воспитательного мероприятия «Жить в гармонии с собою и миром» для 10 класса, «Учительский журнал он-лайн»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Семинар по программе Lions - Quest «Умения и навыки для  подростков» при ДОИППО, сертификат участника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Первый Всеукраинский Форум открытого образования «Освіта для майбутнього у світі, що змінюється», сертификат лауреата.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Районный семинар «Инновации в преподавании математики»  на базе Учебно-воспитательного комплекса №1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Областной семинар для учителей английского языка при ДОИППО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Конференция для выпускников программы ТЕА “Innovations and New Technologies in Education”,  Киев, Американское посольство, сертификат участника.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Вебинар «Новые акценти в методике преподавания математики», издательская группа «Основа», сертификат участника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Конференция для выпускников программы ТЕА “Innovations, Games, Music Citizenship Education at School”,  Киев, Американское посольство, сертификат участника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  <w:t>Конференция для выпускников программы ТЕА “Summer Programs, Afterschool and Citizenship Education at School”,  Киев, Американское посольство, сертификат участника</w:t>
            </w:r>
          </w:p>
          <w:p>
            <w:pPr>
              <w:pStyle w:val="Style17"/>
              <w:shd w:fill="FFFFFF" w:val="clear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е навыки:</w:t>
      </w:r>
      <w:r>
        <w:rPr>
          <w:rFonts w:cs="Times New Roman" w:ascii="Times New Roman" w:hAnsi="Times New Roman"/>
          <w:sz w:val="24"/>
          <w:szCs w:val="24"/>
        </w:rPr>
        <w:t> знание основ детской психологии и педагогической теор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ние языками:  </w:t>
        <w:tab/>
      </w:r>
      <w:r>
        <w:rPr>
          <w:rFonts w:cs="Times New Roman" w:ascii="Times New Roman" w:hAnsi="Times New Roman"/>
          <w:sz w:val="24"/>
          <w:szCs w:val="24"/>
        </w:rPr>
        <w:t>украинский, русский, английский (разговорный).</w:t>
        <w:tab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ые качества:</w:t>
      </w:r>
      <w:r>
        <w:rPr>
          <w:rFonts w:cs="Times New Roman" w:ascii="Times New Roman" w:hAnsi="Times New Roman"/>
          <w:sz w:val="24"/>
          <w:szCs w:val="24"/>
        </w:rPr>
        <w:t> гуманизм, любовь к детям, обязательность, коммуникабельность, креативность, ответственность, сдержанность, оптимизм, трудолюбие, справедливость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6:25:00Z</dcterms:created>
  <dc:creator>decor club</dc:creator>
  <dc:description/>
  <dc:language>en-US</dc:language>
  <cp:lastModifiedBy>Admin</cp:lastModifiedBy>
  <cp:lastPrinted>2014-02-17T21:33:00Z</cp:lastPrinted>
  <dcterms:modified xsi:type="dcterms:W3CDTF">2016-05-22T06:25:00Z</dcterms:modified>
  <cp:revision>2</cp:revision>
  <dc:subject/>
  <dc:title/>
</cp:coreProperties>
</file>