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4338955</wp:posOffset>
            </wp:positionH>
            <wp:positionV relativeFrom="paragraph">
              <wp:posOffset>12700</wp:posOffset>
            </wp:positionV>
            <wp:extent cx="1771650" cy="2070735"/>
            <wp:effectExtent l="0" t="0" r="0" b="0"/>
            <wp:wrapSquare wrapText="bothSides"/>
            <wp:docPr id="1" name="Рисунок 2" descr="D:\Фотки\O4IQwIrmsBI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D:\Фотки\O4IQwIrmsBI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853" t="20250" r="15920" b="50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ЕЗЮ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Б: Чутковська Алла Адрії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родження: 18.11.199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і дані: тел. 050 561 80 31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  <w:lang w:val="x-none" w:eastAsia="x-none" w:bidi="x-non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llachutkovs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А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  <w:lang w:val="x-none" w:eastAsia="x-none" w:bidi="x-non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дач української мови та літератури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ВІД РОБО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-2016 рр. – репетитор (англійська та українська мов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-2016 – студентська газета КМА «Сковорідка» (редактор, журналіс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то 2015 – компанія «Весела наука» (вож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2012 року – активістка ГР «Відсіч» (організація акцій, робота з журналістами, депутатами, державними установ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2015 року – волонтер ГО «Новий Донбас» (робота з учнями та вчителями у прифронтовій зоні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2012 року – Національний університет «Києво-Могилянська академія», спеціальність філолог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ська (рідна), російська (вільно), англійська (</w:t>
      </w:r>
      <w:r>
        <w:rPr>
          <w:rFonts w:cs="Times New Roman" w:ascii="Times New Roman" w:hAnsi="Times New Roman"/>
          <w:sz w:val="28"/>
          <w:szCs w:val="28"/>
          <w:lang w:val="en-US"/>
        </w:rPr>
        <w:t>advanced</w:t>
      </w:r>
      <w:r>
        <w:rPr>
          <w:rFonts w:cs="Times New Roman" w:ascii="Times New Roman" w:hAnsi="Times New Roman"/>
          <w:sz w:val="28"/>
          <w:szCs w:val="28"/>
        </w:rPr>
        <w:t>), польська (середній рівень), французька (середній рівен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НЯ П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кет програм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innacle</w:t>
      </w:r>
      <w:r>
        <w:rPr>
          <w:rFonts w:cs="Times New Roman" w:ascii="Times New Roman" w:hAnsi="Times New Roman"/>
          <w:sz w:val="28"/>
          <w:szCs w:val="28"/>
        </w:rPr>
        <w:t xml:space="preserve"> та і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СТІ ЯКО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ість, уважність, ініціативність, здібність до навч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РЕС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узика (гра на скрипці, гітарі), спортивний туризм, літератур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едична допомо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СОЦМЕРЕЖІ: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facebook.com/allachutkovsk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f27f67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lachutkovska@gmail.com" TargetMode="External"/><Relationship Id="rId4" Type="http://schemas.openxmlformats.org/officeDocument/2006/relationships/hyperlink" Target="https://www.facebook.com/allachutkovsk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764</Words>
  <Characters>436</Characters>
  <CharactersWithSpaces>1198</CharactersWithSpaces>
  <Paragraphs>2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5:50:00Z</dcterms:created>
  <dc:creator>RePack by Diakov</dc:creator>
  <dc:description/>
  <dc:language>en-US</dc:language>
  <cp:lastModifiedBy>RePack by Diakov</cp:lastModifiedBy>
  <dcterms:modified xsi:type="dcterms:W3CDTF">2016-05-13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