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 w:themeColor="text1"/>
          <w:sz w:val="40"/>
          <w:u w:val="dash"/>
          <w:lang w:val="ru-RU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i/>
          <w:color w:val="000000" w:themeColor="text1"/>
          <w:sz w:val="40"/>
          <w:u w:val="dash"/>
          <w:lang w:val="ru-RU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 xml:space="preserve">Резюм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Стасюк Тетяна Василівн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та народження: 20 грудня 1991 (23 роки)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дреса: м. Бровари, вул. Черняховського 21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Контактна інформація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лефон: +380979490826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л. пошта: tina.stasiuk@yandex.ru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Досвід роботи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жатий в дитячому таборі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 01.07.2013 по 24.07.2013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абір «Усмішка» при Берездівській спеціальній загальноосвітній школі-інтернат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читель німецької мови та світової літератури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 10.2014 по 12.2014 (2 місяці)</w:t>
        <w:br/>
        <w:t xml:space="preserve">Кам'янець-Подільська ЗОШ № 2 ім. Т.Г. Шевченка, Кам'янець-Подільський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читель німецької, англійської мови та світової літератури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 01.2014 по 03.2014 (2 місяці)</w:t>
        <w:br/>
        <w:t>Кам'янець-Подільська ЗОШ № 2 ім. Т.Г. Шевченка, Кам'янець-Подільський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кладач німецької мови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 10.2013 по 02.2015 (1 рік 4 місяці)</w:t>
        <w:br/>
        <w:t>GenerationLove, Одеса 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Освіт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09 – 2014 н.р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м'янець-Подільський національний університет імені Івана Огієнк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ілологія*. Мова (німецька) та література (диплом бакалавра)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14 – 2015 н.р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м'янець-Подільський національний університет імені Івана Огієнк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ілологія*. Мова (німецьк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англійська</w:t>
      </w:r>
      <w:bookmarkStart w:id="0" w:name="_GoBack"/>
      <w:bookmarkEnd w:id="0"/>
      <w:r>
        <w:rPr>
          <w:rFonts w:cs="Times New Roman" w:ascii="Times New Roman" w:hAnsi="Times New Roman"/>
          <w:sz w:val="28"/>
          <w:lang w:val="ru-RU"/>
        </w:rPr>
        <w:t>) та література (диплом спеціаліста)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Додаткова освіт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ШКО (2008, 2 года)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Особисті якості</w:t>
      </w:r>
    </w:p>
    <w:p>
      <w:pPr>
        <w:pStyle w:val="Normal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Порядність, пунктуальність, здатність швидко навчатися, уважність, старанність, дружелюбність.</w:t>
      </w: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Професійні навички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вики роботи з комп'ютером</w:t>
        <w:br/>
        <w:t>Досвідчений користувач MS Office (Word, Excel, Power Point), навички роботи з Internet (Internet Explorer, Mozilla Firefox, Opera, Safari, Google Chrome) і e-mail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Знання мов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країнська – рідна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сійська — експерт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 xml:space="preserve">Німецька — </w:t>
      </w:r>
      <w:r>
        <w:rPr>
          <w:rFonts w:cs="Times New Roman" w:ascii="Times New Roman" w:hAnsi="Times New Roman"/>
          <w:sz w:val="28"/>
          <w:lang w:val="uk-UA"/>
        </w:rPr>
        <w:t>середній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нглійська — середній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96ca0"/>
    <w:rPr>
      <w:color w:val="0563C1" w:themeColor="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60904"/>
    <w:rPr>
      <w:lang w:val="de-D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60904"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6090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6090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1</Pages>
  <Words>226</Words>
  <Characters>1290</Characters>
  <CharactersWithSpaces>1513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04:00Z</dcterms:created>
  <dc:creator>007</dc:creator>
  <dc:description/>
  <dc:language>en-US</dc:language>
  <cp:lastModifiedBy>007</cp:lastModifiedBy>
  <dcterms:modified xsi:type="dcterms:W3CDTF">2015-07-27T09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