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ІБ: Карабиньош Богдан-Петро Михайлович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народження: 11.07.1998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це проживання: м. Київ, Голосіївський район, вул. Ломоносова 61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а інформація: тел. моб. 0964558973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іль резюме: викладач історії Україн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віта: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4-2015 – Повна загальна середня освіта, спеціалізована школа з вивчення іноземних мов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5-2021 – Київський національний університет імені Тараса Шевченка, історичний факультет, кафедра новітньої історії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від роботи: підготовка учнів 10-11-их класів до ЗНО з історії України у 2016 році, організація курсу онлайн-відеолекцій по підготовці до ЗНО з історії України у 2016 році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бі: подорожування, гандбол, вивчення історії Антич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кові навички: знання комп'ютера, MS Office, Adobe Photoshop,  знання англійської та німецької м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исті якості: комунікабельність, пунктуальність, креативний підхід до рішення поставлених завдань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563</Words>
  <Characters>322</Characters>
  <CharactersWithSpaces>884</CharactersWithSpaces>
  <Paragraphs>1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4:43:00Z</dcterms:created>
  <dc:creator>RePack by Diakov</dc:creator>
  <dc:description/>
  <dc:language>en-US</dc:language>
  <cp:lastModifiedBy>RePack by Diakov</cp:lastModifiedBy>
  <dcterms:modified xsi:type="dcterms:W3CDTF">2016-06-11T1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