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льченко Сергій Вікторович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иїв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ел. 063 616 03 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dokotuvsya@i.ua</w:t>
        </w:r>
      </w:hyperlink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а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педагогічний університет ім.. М.П. Драгоманова, Інститут української філології (спеціаліст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від робот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– ТОВ «МТІ», комірник у взуттєвому магазині Інтертоп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 – 2010 – ДОТ «Чайка», піонервожати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2011 – 2013: ТОВ А</w:t>
      </w:r>
      <w:r>
        <w:rPr>
          <w:sz w:val="28"/>
          <w:szCs w:val="28"/>
          <w:lang w:val="en-US"/>
        </w:rPr>
        <w:t>d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lang w:val="uk-UA"/>
        </w:rPr>
        <w:t xml:space="preserve"> на посаді оператора (МТС, Воля, та ін.). Грамоти «Кращий оператор місяця» та «Кращий оператор року», ВО тренера КЦ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 – 2015 – ПУАТ «Фідобанк», фахівець контактцентру напряму функціональної підтримки інтернет систе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015 - Сервісний центр «Техно», менеджер по роботі з клієнтам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  <w:lang w:val="uk-UA"/>
        </w:rPr>
      </w:pPr>
      <w:r>
        <w:rPr>
          <w:rStyle w:val="StrongEmphasis"/>
          <w:color w:val="333333"/>
          <w:sz w:val="28"/>
          <w:szCs w:val="28"/>
          <w:shd w:fill="FFFFFF" w:val="clear"/>
          <w:lang w:val="uk-UA"/>
        </w:rPr>
        <w:t>Додаткова інформація: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ПК – </w:t>
      </w:r>
      <w:r>
        <w:rPr>
          <w:color w:val="333333"/>
          <w:sz w:val="28"/>
          <w:szCs w:val="28"/>
          <w:shd w:fill="FFFFFF" w:val="clear"/>
        </w:rPr>
        <w:t>MS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Office</w:t>
      </w:r>
      <w:r>
        <w:rPr>
          <w:color w:val="333333"/>
          <w:sz w:val="28"/>
          <w:szCs w:val="28"/>
          <w:shd w:fill="FFFFFF" w:val="clear"/>
          <w:lang w:val="uk-UA"/>
        </w:rPr>
        <w:t>, Інтернет - упевнений користувач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українська мова (рідна),  російська мова (вільно)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Комунікабельний, цілеспрямований, активний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  <w:lang w:val="en-US"/>
        </w:rPr>
      </w:pPr>
      <w:r>
        <w:rPr>
          <w:b/>
          <w:color w:val="333333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Захоплення: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Читання, ігрові види спорту, музика, велосипед, пішохідний туризм, клаймбінг, пірсинг, ковзани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kotuvsya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09:00Z</dcterms:created>
  <dc:creator>qwerty</dc:creator>
  <dc:description/>
  <cp:keywords/>
  <dc:language>en-US</dc:language>
  <cp:lastModifiedBy>star</cp:lastModifiedBy>
  <dcterms:modified xsi:type="dcterms:W3CDTF">2015-07-02T07:42:00Z</dcterms:modified>
  <cp:revision>18</cp:revision>
  <dc:subject/>
  <dc:title/>
</cp:coreProperties>
</file>